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na terenie gminy Zator,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jednostkach badawczo-rozwojowych z 25 lipca 1985 r., (Dz.U. Nr 36, poz. 170 z późń. zm.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3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 odbywa się zgodnie z pozytywną opinia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" w:cs="ArialMT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exact" w:line="283" w:before="113" w:after="0"/>
        <w:ind w:left="50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miotem przetargu jest sprzedaż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95/2 o powierzchni – 25,9011 ha, która wchodzi w skład Księgi Wieczystej prowadzonej przez Sąd Rejonowy w Oświęcimiu V Wydział Ksiąg Wieczystych o nr KR1E/00035595/5, z ceną wywoławczą brutto 5.112.900,00 (słownie: pięć milionów sto dwanaście tysięcy  dziewięćset 00/100) PLN, dla której wadium wynosi 511.290,00 (słownie: pięćset jedenaście tysięcy dwieście dziewię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8 o powierzchni – 4,8157 ha, która wchodzi w skład Księgi Wieczystej prowadzonej przez Sąd Rejonowy w Oświęcimiu V Wydział Ksiąg Wieczystych o nr KR1E/00035595/5, z ceną wywoławczą brutto 950.600,00 (słownie: dziewięćset pięćdziesiąt tysięcy sześćset 00/100) PLN, dla której wadium wynosi 95.060,00 (dziewięćdziesiąt pięć tysięcy sześ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a użytkowania wieczystego niezabudowanej nieruchomości gruntowej położonej w Zatorze, gm. Zator, pow. oświęcimski, woj. małopolskie., stanowiącej działkę ewidencyjną o nr 3/11 o powierzchni – 10,0676 ha, która wchodzi w skład Księgi Wieczystej prowadzonej przez Sąd Rejonowy w Oświęcimiu V Wydział Ksiąg Wieczystych o nr KR1E/00035595/5, z ceną wywoławczą brutto 2.300.800,00 (słownie: dwa miliony trzysta tysięcy osiemset  00/100) PLN, dla której wadium wynosi 230.080,00 (słownie: dwieście trzydzieści tysięcy osiem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3 o powierzchni – 0,7317 ha, która wchodzi w skład Księgi Wieczystej prowadzonej przez Sąd Rejonowy w Oświęcimiu V Wydział Ksiąg Wieczystych o nr KR1E/00035595/5, z ceną wywoławczą brutto 144.400,00 (słownie: sto czterdzieści cztery tysiące czterysta  00/100) PLN, dla której wadium wynosi 14.440,00 (słownie: czternaście tysięcy czterysta czterdzieści 00/100)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5 o powierzchni – 0,0018 ha, która wchodzi w skład Księgi Wieczystej prowadzonej przez Sąd Rejonowy w Oświęcimiu V Wydział Ksiąg Wieczystych o nr KR1E/00035595/5, z ceną wywoławczą brutto 400,00 (słownie: czterysta 00/100) PLN, dla której wadium wynosi 40 (słownie: czterdzieści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7 o powierzchni – 9,3214 ha, która wchodzi w skład Księgi Wieczystej prowadzonej przez Sąd Rejonowy w Oświęcimiu V Wydział Ksiąg Wieczystych o nr KR1E/00035595/5, z ceną wywoławczą brutto 1.840.000,00 (słownie: jeden milion osiemset czterdzieści tysięcy  00/100) PLN, dla której wadium wynosi 184.000,00 (słownie: sto osiemdziesiąt cztery  tysiące 00/100)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52 o powierzchni – 0,7510 ha, która wchodzi w skład Księgi Wieczystej prowadzonej przez Sąd Rejonowy w Oświęcimiu V Wydział Ksiąg Wieczystych o nr KR1E/00035595/5, z ceną wywoławczą brutto 148.200,00 (słownie: sto czterdzieści osiem tysięcy dwieście 00/100) PLN, dla której wadium wynosi 14.820,00 (słownie: czternaście tysięcy osiemset dwadzieścia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60 o powierzchni – 0,3663 ha, która wchodzi w skład Księgi Wieczystej prowadzonej przez Sąd Rejonowy w Oświęcimiu V Wydział Ksiąg Wieczystych o nr KR1E/00035595/5, z ceną wywoławczą brutto 72.300,00 (słownie: siedemdziesiąt dwa tysiące trzysta 00/100) PLN, dla której wadium wynosi 7.230,00 (słownie: siedem tysięcy dwieście trzydzieści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67 o powierzchni – 0,1595 ha, która wchodzi w skład Księgi Wieczystej prowadzonej przez Sąd Rejonowy w Oświęcimiu V Wydział Ksiąg Wieczystych o nr KR1E/00035595/5, z ceną wywoławczą brutto 31.500,00 (słownie: trzydzieści jeden tysięcy pięćset 00/100) PLN,  dla której wadium wynosi 3.150,00 (słownie: trzy tysiące sto pię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269 o powierzchni – 0,1440 ha, która wchodzi w skład Księgi Wieczystej prowadzonej przez Sąd Rejonowy w Oświęcimiu V Wydział Ksiąg Wieczystych o nr KR1E/00035595/5, z ceną wywoławczą brutto 28.400,00 (słownie: dwadzieścia osiem tysięcy czterysta 00/100) PLN, dla której wadium wynosi 2.840,00 (słownie: dwa tysiące osiemset czterdzieści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92 o powierzchni – 7,2420 ha, która wchodzi w skład Księgi Wieczystej prowadzonej przez Sąd Rejonowy w Oświęcimiu V Wydział Ksiąg Wieczystych o nr KR1E/00035595/5, z ceną wywoławczą brutto 1.429.600,00 (słownie: jeden milion czterysta dwadzieścia dziewięć tysięcy sześćset 00/100) PLN, dla której wadium wynosi 142.960,00 (słownie: sto czterdzieści dwa tysiące dziewięćset sześ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45/1 o powierzchni – 8,1728 ha, która wchodzi w skład Księgi Wieczystej prowadzonej przez Sąd Rejonowy w Oświęcimiu V Wydział Ksiąg Wieczystych o nr KR1E/00035595/5, z ceną wywoławczą brutto 1.596.000,00 (słownie: jeden milion pięćset dziewięćdziesiąt sześć tysięcy 00/100) PLN, dla której wadium wynosi 159.600,00 (słownie: sto pięćdziesiąt dziewięć tysięcy sześćse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użytkowania wieczystego niezabudowanej nieruchomości gruntowej położonej w Smolicach, gm. Zator, pow. oświęcimski, woj. małopolskie, stanowiącej działkę ewidencyjną o nr 151 o powierzchni – 0,1702 ha, która wchodzi w skład Księgi Wieczystej prowadzonej przez Sąd Rejonowy w Oświęcimiu V Wydział Ksiąg Wieczystych o nr KR1E/00023402/9, z ceną wywoławczą brutto 33.600,00 (słownie: trzydzieści trzy tysiące sześćset 00/100) PLN, dla której wadium wynosi 3.360,00 (słownie: trzy tysiące trzysta sześćdziesiąt 00/100) PLN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Działki 1.1.- 1 .1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 – Prawa związane z własnością: prawo użytkowania wieczystego gruntu przez Instytut Rybactwa Śródlądowego im. St. Sakowicza w Olsztynie ustanowione do 2096/07/24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ki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283" w:before="113" w:after="0"/>
        <w:ind w:left="938" w:hanging="36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 xml:space="preserve">Działka 1.13. 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39" w:leader="none"/>
        </w:tabs>
        <w:spacing w:lineRule="exact" w:line="283" w:before="113" w:after="0"/>
        <w:ind w:left="1439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 – Prawa związane z własnością: prawo użytkowania wieczystego gruntu przez Instytut Rybactwa Śródlądowego im. St. Sakowicza w Olsztynie ustanowione do 2090/03/11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39" w:leader="none"/>
        </w:tabs>
        <w:spacing w:lineRule="exact" w:line="283" w:before="113" w:after="0"/>
        <w:ind w:left="1439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39" w:leader="none"/>
        </w:tabs>
        <w:spacing w:lineRule="exact" w:line="283" w:before="113" w:after="0"/>
        <w:ind w:left="1439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ział III – Ciężary i ograniczenia: brak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39" w:leader="none"/>
        </w:tabs>
        <w:spacing w:lineRule="exact" w:line="283" w:before="113" w:after="0"/>
        <w:ind w:left="1439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V Hipoteki: brak wpis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znaczenie i sposób zagospodarowania nieruchomośc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zeznaczenie i sposób zagospodarowania działek lub ich poszczególnych części wynika z miejscowego planu zagospodarowania przestrzennego gminy Zator, studium uwarunkowań i kierunków zagospodarowania przestrzennego oraz Uchwały Rady Miejskiej w Zatorze  nr XXXVI/21/08 z 30 grudnia 2008r</w:t>
      </w:r>
      <w:r>
        <w:rPr>
          <w:rStyle w:val="Odwoaniedokomentarza2"/>
          <w:rFonts w:eastAsia="Times New Roman" w:cs="Arial" w:ascii="Arial" w:hAnsi="Arial"/>
          <w:sz w:val="20"/>
          <w:szCs w:val="20"/>
        </w:rPr>
        <w:t>. w sprawie przystąpienia do sporządzenia zmiany miejscowego planu zagospodarowania przestrzennego gminy Zator dla obszaru położonego w Zatorze przy Al. 1-go Maja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Style w:val="Odwoaniedokomentarza2"/>
          <w:rFonts w:eastAsia="Times New Roman" w:cs="Arial" w:ascii="Arial" w:hAnsi="Arial"/>
          <w:sz w:val="20"/>
          <w:szCs w:val="20"/>
        </w:rPr>
        <w:t>Różnice w wartości poszczególnych części działek nr 3/11 i 145/1, uwarunkowane różnym ich przeznaczeniem, zostały przedstawione w Operacie szacunkowym, o którym mowa w pkt 18.2.3. do niniejszego Regulamin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Style w:val="Odwoaniedokomentarza2"/>
          <w:rFonts w:eastAsia="Times New Roman" w:cs="Arial" w:ascii="Arial" w:hAnsi="Arial"/>
          <w:sz w:val="20"/>
          <w:szCs w:val="20"/>
        </w:rPr>
        <w:t xml:space="preserve">Działki nr 195/2, 3/8, 3/11, 3/13, 3/15, 152, 160, 167, 269, 192, 145/1 położone są na terenach, na których Gmina Zator ma zamiar utworzyć Strefę Rozwoju Gospodarczego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W chwili obecnej nieruchomości są dzierżawione na podstawie umów dzierżawy zawartych w dniu 15.09.2000. na okres</w:t>
      </w:r>
      <w:bookmarkStart w:id="0" w:name="DDE_LINK"/>
      <w:bookmarkEnd w:id="0"/>
      <w:r>
        <w:rPr>
          <w:rFonts w:cs="Arial" w:ascii="Arial" w:hAnsi="Arial"/>
          <w:sz w:val="20"/>
          <w:szCs w:val="20"/>
        </w:rPr>
        <w:t xml:space="preserve"> 10 lat, które wygasają po tegorocznych zbiorac</w:t>
      </w:r>
      <w:r>
        <w:rPr>
          <w:rFonts w:cs="Arial" w:ascii="Arial" w:hAnsi="Arial"/>
          <w:sz w:val="20"/>
        </w:rPr>
        <w:t>h.</w:t>
      </w:r>
    </w:p>
    <w:p>
      <w:pPr>
        <w:pStyle w:val="Normal"/>
        <w:autoSpaceDE w:val="false"/>
        <w:rPr>
          <w:rFonts w:ascii="Arial" w:hAnsi="Arial" w:eastAsia="Arial" w:cs="Arial"/>
          <w:i/>
          <w:i/>
          <w:iCs/>
          <w:sz w:val="20"/>
          <w:szCs w:val="20"/>
          <w:shd w:fill="FFFF00" w:val="clear"/>
        </w:rPr>
      </w:pPr>
      <w:r>
        <w:rPr>
          <w:rFonts w:eastAsia="Arial" w:cs="Arial" w:ascii="Arial" w:hAnsi="Arial"/>
          <w:i/>
          <w:iCs/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14.09.2010 r. do godz. 15.00 osobiście w siedzibie Prowadzącego przetarg</w:t>
      </w:r>
      <w:bookmarkStart w:id="1" w:name="DDE_LINK21"/>
      <w:bookmarkEnd w:id="1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" w:cs="ArialMT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" w:cs="ArialMT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autoSpaceDE w:val="false"/>
        <w:spacing w:lineRule="exact" w:line="283" w:before="113" w:after="0"/>
        <w:ind w:left="938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Oferty na zakup wi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jednej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inny by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odr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bnie 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nich, z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autoSpaceDE w:val="false"/>
        <w:spacing w:lineRule="exact" w:line="283" w:before="113" w:after="0"/>
        <w:ind w:left="938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  <w:tab w:val="left" w:pos="1134" w:leader="none"/>
        </w:tabs>
        <w:spacing w:lineRule="exact" w:line="283" w:before="113" w:after="0"/>
        <w:ind w:left="938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adium należy wpłacić w formie pieniężnej, przelewem na rachunek bankowy Prowadzącego przetarg/Sprzedawcy: BGŻ S.A. Wadowice 12 2030 0045 1110 0000 0081 6920 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  <w:tab w:val="left" w:pos="1134" w:leader="none"/>
        </w:tabs>
        <w:spacing w:lineRule="exact" w:line="283" w:before="113" w:after="0"/>
        <w:ind w:left="938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składania ofert.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  <w:tab w:val="left" w:pos="1134" w:leader="none"/>
        </w:tabs>
        <w:spacing w:lineRule="exact" w:line="283" w:before="113" w:after="0"/>
        <w:ind w:left="938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  <w:tab w:val="left" w:pos="1134" w:leader="none"/>
        </w:tabs>
        <w:spacing w:lineRule="exact" w:line="283" w:before="113" w:after="0"/>
        <w:ind w:left="93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38" w:leader="none"/>
          <w:tab w:val="left" w:pos="1134" w:leader="none"/>
        </w:tabs>
        <w:spacing w:lineRule="exact" w:line="283" w:before="113" w:after="0"/>
        <w:ind w:left="938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" w:cs="ArialMT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twarcie ofert nastąpi w dniu 16.09.2010 r. o godz. 12.00 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" w:cs="ArialMT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DDE_LINK11"/>
      <w:bookmarkEnd w:id="2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" w:cs="ArialMT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3" w:name="DDE_LINK2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" w:cs="ArialMT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" w:cs="ArialMT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" w:cs="ArialMT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" w:cs="ArialMT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" w:cs="ArialMT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" w:cs="ArialMT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dostępny na stronie internetowej, a inne dokumenty przetargowe dostępne są w siedzibie Prowadzącego przetarg, od poniedziałku do piątku w godzinach od 8.00 do 15.00, telefon: + 48/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>Prowadzący przetarg udostępnia do wglądu wszystkim osobom zainteresowanym uczestnictwem w przetargu, w swojej siedzibie lub na swojej stronie internetowej następujące dokumenty związane z przedmiotem przetargu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 i wyrys z miejscowego planu zagospodarowania przestrzennego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udium uwarunkowań i kierunków zagospodarowania  przestrzennego,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 przedmiotem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wała Rady Miejskiej w Zatorze  nr XXXVI/21/08 z 30 grudnia 2008r.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dpis aktualny z KW nieruchomości będących przedmiotem przetargu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2:00Z</dcterms:created>
  <dc:creator>K.Żuradzki</dc:creator>
  <dc:description/>
  <cp:keywords/>
  <dc:language>en-US</dc:language>
  <cp:lastModifiedBy>Elżbieta Józefczyk</cp:lastModifiedBy>
  <dcterms:modified xsi:type="dcterms:W3CDTF">2010-08-23T08:25:00Z</dcterms:modified>
  <cp:revision>6</cp:revision>
  <dc:subject/>
  <dc:title> </dc:title>
</cp:coreProperties>
</file>