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8765" cy="508635"/>
            <wp:effectExtent l="0" t="0" r="0" b="0"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026285" cy="485140"/>
            <wp:effectExtent l="0" t="0" r="0" b="0"/>
            <wp:docPr id="2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DYR.Zam.Publ.-21/2020</w:t>
      </w:r>
    </w:p>
    <w:p>
      <w:pPr>
        <w:pStyle w:val="Heading1"/>
        <w:rPr/>
      </w:pPr>
      <w:r>
        <w:rPr/>
        <w:t xml:space="preserve">Załącznik nr 1a do SIWZ </w:t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rPr>
          <w:sz w:val="24"/>
        </w:rPr>
      </w:pPr>
      <w:r>
        <w:rPr>
          <w:bCs w:val="false"/>
          <w:sz w:val="24"/>
        </w:rPr>
        <w:t>FORMULARZ CENOWY / Opis przedmiotu zamówienia</w:t>
      </w:r>
    </w:p>
    <w:p>
      <w:pPr>
        <w:pStyle w:val="Heading1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i/>
        </w:rPr>
        <w:t>Tytuł zamówienia: Dostawa sprzętu do identyfikacji ryb do jednostek Instytutu Rybactwa Śródlądowego im. Stanisława Sakowicza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b/>
        </w:rPr>
        <w:t xml:space="preserve">Część nr 1: </w:t>
      </w:r>
      <w:r>
        <w:rPr/>
        <w:t>Znaczki i podzespoły do znakowania ryb na potrzeby realizacji projektu: „</w:t>
      </w:r>
      <w:r>
        <w:rPr>
          <w:color w:val="000000"/>
        </w:rPr>
        <w:t xml:space="preserve">Kompleksowe wykorzystanie oraz optymalizacja użycia energii odnawialnej w procesie rozrodu ryb, inkubacji ikry oraz podchowu wylęgu i narybku, ze szczególnym uwzględnieniem akwakultury środowiskowej” </w:t>
      </w:r>
      <w:r>
        <w:rPr/>
        <w:t xml:space="preserve">(Umowa o dofinansowanie Nr </w:t>
      </w:r>
      <w:r>
        <w:rPr>
          <w:color w:val="000000"/>
        </w:rPr>
        <w:t>00001-6521.1-0R1400002/17/20 z dn. 21-07-2020 r.</w:t>
      </w:r>
      <w:r>
        <w:rPr/>
        <w:t>)</w:t>
      </w:r>
      <w:r>
        <w:rPr>
          <w:rFonts w:cs="Calibri" w:ascii="Calibri" w:hAnsi="Calibri"/>
          <w:color w:val="000000"/>
        </w:rPr>
        <w:t xml:space="preserve"> </w:t>
      </w:r>
      <w:r>
        <w:rPr>
          <w:color w:val="000000"/>
        </w:rPr>
        <w:t>Program Operacyjny „Rybactwo i Morze"; 2014-20. Działanie 2.1. Innowacje w Akwakulturze</w:t>
      </w:r>
    </w:p>
    <w:p>
      <w:pPr>
        <w:pStyle w:val="Normal"/>
        <w:autoSpaceDE w:val="false"/>
        <w:spacing w:lineRule="auto" w:line="254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54"/>
        <w:jc w:val="both"/>
        <w:rPr/>
      </w:pPr>
      <w:r>
        <w:rPr/>
        <w:t>Miejsce dostawy: Instytut Rybactwa Śródlądowego im. Stanisława Sakowicza ul. Oczapowskiego 10, 10-719 Olsztyn (woj. warmińsko-mazurskie).</w:t>
      </w:r>
    </w:p>
    <w:p>
      <w:pPr>
        <w:pStyle w:val="Normal"/>
        <w:autoSpaceDE w:val="false"/>
        <w:spacing w:lineRule="auto" w:line="25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5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116"/>
        <w:gridCol w:w="2337"/>
        <w:gridCol w:w="723"/>
        <w:gridCol w:w="900"/>
        <w:gridCol w:w="1260"/>
        <w:gridCol w:w="144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bookmarkStart w:id="0" w:name="_Hlk503174141"/>
            <w:bookmarkEnd w:id="0"/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/parametry wymagan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ent/ model oferowanego sprzętu/Parametry oferowa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na jednostkowa brutto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*</w:t>
            </w:r>
          </w:p>
        </w:tc>
      </w:tr>
      <w:tr>
        <w:trPr>
          <w:trHeight w:val="3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4" w:firstLine="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naczki drutowe Coded Wired Tags (CWT)</w:t>
            </w:r>
          </w:p>
          <w:p>
            <w:pPr>
              <w:pStyle w:val="ListParagraph"/>
              <w:spacing w:lineRule="auto" w:line="240" w:before="0" w:after="0"/>
              <w:ind w:left="-14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ć pojedynczego znaczka maks. 1,6 mm, średnica 0,25 mm. Wszystkie znaczki powinny być ponumerowane, umożliwiając ich identyfikację. Znaczki mogą być w seriach numerów (do 10 000 szt. z jednym numerem).</w:t>
            </w:r>
          </w:p>
          <w:p>
            <w:pPr>
              <w:pStyle w:val="ListParagraph"/>
              <w:spacing w:lineRule="auto" w:line="240" w:before="0" w:after="0"/>
              <w:ind w:left="-14" w:firstLine="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czki CWT powinny być możliwe do użycia (znakowania ryb) w urządzeniu znakującym będącym na wyposażeniu Zamawiającego (Mark IV Tag Injector, firma NMT)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4" w:firstLine="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ści zamienne do injektora Mark IV Tag Injector.</w:t>
            </w:r>
          </w:p>
          <w:p>
            <w:pPr>
              <w:pStyle w:val="ListParagraph"/>
              <w:spacing w:lineRule="auto" w:line="240" w:before="0" w:after="0"/>
              <w:ind w:left="-14" w:firstLine="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cinacz (Cutter) – 1 szt.</w:t>
            </w:r>
          </w:p>
          <w:p>
            <w:pPr>
              <w:pStyle w:val="ListParagraph"/>
              <w:spacing w:lineRule="auto" w:line="240" w:before="0" w:after="0"/>
              <w:ind w:left="-14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Rolek Napędowych (Drive Roller Set) – 3 szt.</w:t>
            </w:r>
          </w:p>
          <w:p>
            <w:pPr>
              <w:pStyle w:val="ListParagraph"/>
              <w:spacing w:lineRule="auto" w:line="240" w:before="0" w:after="0"/>
              <w:ind w:left="-14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ągacz rolki napędowej (Drive Roller Puller) – 3 szt.</w:t>
            </w:r>
          </w:p>
          <w:p>
            <w:pPr>
              <w:pStyle w:val="ListParagraph"/>
              <w:spacing w:lineRule="auto" w:line="240" w:before="0" w:after="0"/>
              <w:ind w:left="-14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gł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szt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4" w:firstLine="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estaw do ręcznej implantacji znaczków elastomerowych</w:t>
            </w:r>
          </w:p>
          <w:p>
            <w:pPr>
              <w:pStyle w:val="Normal"/>
              <w:ind w:left="-1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musi zawierać następujące elementy: 60 ml elastomeru z utwardzaczem, 6 fluorescencyjnych kolorów (czerwony, żółty, niebieski, pomarańczowy, zielony i różowy), 200 strzykawek, lampę UV, 2 ręczne injektory elastomerowe i walizkę transportową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8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b/>
              </w:rPr>
              <w:t>Razem wartość brutt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>Data i podpis osoby upoważnionej ………………………………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auto" w:line="25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8765" cy="508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026285" cy="4851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54"/>
        <w:jc w:val="both"/>
        <w:rPr/>
      </w:pPr>
      <w:r>
        <w:rPr>
          <w:b/>
        </w:rPr>
        <w:t xml:space="preserve">Część nr 2: </w:t>
      </w:r>
      <w:r>
        <w:rPr/>
        <w:t>Znaczki i dopasażenie systemu do znakowania ryb na potrzeby realizacji projektu: „Eksperymentalne zarybienia szczupakiem wyhodowanym w RAS jako metoda zarządzania kryzysem rybołówstwa przybrzeżnego (PIKE).” Nr umowy: 00002-6520.13-OR1100004/19 z dn. 10.06.2020 r. Program Operacyjny: Rybactwo i Morze, Priorytet: 1.Promowanie rybołówstwa zrównoważonego środowiskowo, zasobooszczędnego, innowacyjnego, konkurencyjnego i opartego na wiedzy, Działanie: 1.13 Innowacje</w:t>
      </w:r>
    </w:p>
    <w:p>
      <w:pPr>
        <w:pStyle w:val="Normal"/>
        <w:autoSpaceDE w:val="false"/>
        <w:spacing w:lineRule="auto" w:line="254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  <w:t>Miejsce dostawy: Zakład Hodowli Ryb Jesiotrowatych Pieczarki 50, 11-610 Pozezdrze</w:t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116"/>
        <w:gridCol w:w="2337"/>
        <w:gridCol w:w="723"/>
        <w:gridCol w:w="900"/>
        <w:gridCol w:w="1260"/>
        <w:gridCol w:w="144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/parametry wymagan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ent/ model oferowanego sprzętu/Parametry oferowa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na jednostkowa brutto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*</w:t>
            </w:r>
          </w:p>
        </w:tc>
      </w:tr>
      <w:tr>
        <w:trPr>
          <w:trHeight w:val="3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naczki drutowe Coded Wired Tags (CWT)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ć pojedynczego znaczka maks. 1,2 mm, średnica 0,25 – 0,3 mm. Wszystkie znaczki powinny być ponumerowane, umożliwiając ich identyfikację. Znaczki mogą być w seriach numerów (do 10 000 szt. z jednym numerem).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czki powinny być możliwe do użycia (znakowania ryb) w urządzeniu znakującym będącym na wyposażeniu Zamawiającego (Mark IV Tag InJector, firma NMT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Iniektor do znakowania 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iektor musi współpracować z będącym na wyposażeniu zamawiającego urządzeniem do kontroli jakości znakowania (Quality Control Device firmy NMT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zęści wymienne do iniektora: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bcinacz (Cutter) – 1 szt.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Rolek Napędowych (Drive Roller Set) 1 szt.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ągacz rolki napędowej (Drive Roller Puller) 1 szt.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gły (20 szt.)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yt igły z nakrętką (Needle Carrier with nut) – 1 szt.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krętka igłowa (Needle Nut) – 1 szt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8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 wartość brutt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auto" w:line="25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ab/>
        <w:tab/>
        <w:tab/>
        <w:tab/>
        <w:tab/>
        <w:t>Data i podpis osoby upoważnionej ……………………………….</w:t>
      </w:r>
    </w:p>
    <w:p>
      <w:pPr>
        <w:pStyle w:val="Normal"/>
        <w:autoSpaceDE w:val="false"/>
        <w:spacing w:lineRule="auto" w:line="25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8765" cy="5086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026285" cy="4851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b/>
          <w:b/>
        </w:rPr>
      </w:pPr>
      <w:r>
        <w:rPr>
          <w:b/>
        </w:rPr>
        <w:t xml:space="preserve">Część nr 3: </w:t>
      </w:r>
      <w:r>
        <w:rPr/>
        <w:t xml:space="preserve">Sprzęt telemetryczny na potrzeby realizacji projektu pt. „Monitoring zasobów i zarybienie dorzecza Odry i Wisły węgorzem europejskim Anguilla anguilla (L.) w ramach opracowania i wdrażania </w:t>
        <w:br/>
        <w:t xml:space="preserve">środków ochrony i współpracy regionalnej. Nr umowy: 00001-6520.1-OR1400001/18/19 z dn.  23.08.2019 r. Program Operacyjny: Rybactwo i Morze. Priorytet: 1.Promowanie rybołówstwa zrównoważonego środowiskowo, zasobooszczędnego, innowacyjnego, konkurencyjnego i opartego na wiedzy. Działanie: 1.1 Wsparcie na rzecz opracowywania i wdrażania środków </w:t>
        <w:br/>
        <w:t>ochrony oraz współpraca regionalna</w:t>
      </w:r>
    </w:p>
    <w:p>
      <w:pPr>
        <w:pStyle w:val="Normal"/>
        <w:autoSpaceDE w:val="false"/>
        <w:spacing w:lineRule="auto" w:line="25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/>
      </w:pPr>
      <w:r>
        <w:rPr/>
        <w:t>Miejsce dostawy: Zakład Ryb Wędrownych Rutki, 83-330 Żukowo</w:t>
      </w:r>
    </w:p>
    <w:p>
      <w:pPr>
        <w:pStyle w:val="Normal"/>
        <w:autoSpaceDE w:val="false"/>
        <w:spacing w:lineRule="auto" w:line="254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3111"/>
        <w:gridCol w:w="2335"/>
        <w:gridCol w:w="723"/>
        <w:gridCol w:w="900"/>
        <w:gridCol w:w="1269"/>
        <w:gridCol w:w="144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/parametry wymagan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ent/ model oferowanego sprzętu/Parametry oferowa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*</w:t>
            </w:r>
          </w:p>
        </w:tc>
      </w:tr>
      <w:tr>
        <w:trPr>
          <w:trHeight w:val="33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owany odbiornik akustyczny 69khz, z akustycznym uwalnianiem i  z nadajnikiem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wodny odbiornik telemetrii akustycznej:  1. Zawierający hydrofon, odbiornik, detektor  ID, pamięć. 2. Zdolny do detekcji wszystkich nadajników VEMCO 69 kHz. 3. Korzystajacy z technologii Bluetooth. 4. Wyposażony w nadajnik umożliwiajacy lokalizację. 5. Zdolny do komunikacji z odbiornikiem Vemco VR100.  6. Posiadajac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budowany akustyczny mechanizm uwalniania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owany odbiornik akustyczny 69khz, z nadajnikiem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wodny odbiornik telemetrii akustycznej:  1. Zawierający hydrofon, odbiornik, detektor  ID, pamięć. 2. Zdolny do detekcji wszystkich nadajników VEMCO 69 kHz. 3. Korzystajacy z technologii Bluetooth. 4. Wyposażony w nadajnik umożliwiajacy lokalizację. 5. Zdolny do komunikacji z odbiornikiem Vemco VR10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ydrofon 69khz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ofon kompatybilny z odbiornikami Vemco: VR100, VR2Tx i VR2AR, wyposażony w co najmniej 25m wodoodporny przewód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pasowe zaczepy do odbiornika z akustycznym uwalnianiem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wyposażenia do uwalniania odbiornika VR2AR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owany nadajnik akustyczny o częstotliwości 69 kHz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ajnik akustyczny: 1. Rejestrowalny przez odbiorniki Vemco VR100, VR2R, VR2Tx i VR2AR. 2. Długość nie większa niż 35 mm. 3. Średnica nie większa niż 10 mm. 4. Moc wyjsciowa co najmniej 150 db. 5. Opóźnienie 30-60 s. 6. Przewidywana długość życia co najmniej 140 dni. 7. Obudowa zaokrąglona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8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 wartość brutt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ata i podpis osoby upoważnionej ……………………………….</w:t>
      </w:r>
    </w:p>
    <w:p>
      <w:pPr>
        <w:pStyle w:val="Normal"/>
        <w:autoSpaceDE w:val="false"/>
        <w:spacing w:lineRule="auto" w:line="25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425" w:hanging="357"/>
        <w:jc w:val="both"/>
        <w:rPr>
          <w:sz w:val="20"/>
          <w:szCs w:val="20"/>
        </w:rPr>
      </w:pPr>
      <w:r>
        <w:rPr>
          <w:sz w:val="20"/>
          <w:szCs w:val="20"/>
        </w:rPr>
        <w:t>Ceny jednostkowe brutto muszą zawierać koszt dostawy (wraz z załadunkiem i rozładunkiem) do jednostek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57"/>
        <w:jc w:val="both"/>
        <w:rPr>
          <w:sz w:val="20"/>
          <w:szCs w:val="20"/>
        </w:rPr>
      </w:pPr>
      <w:r>
        <w:rPr>
          <w:sz w:val="20"/>
          <w:szCs w:val="20"/>
        </w:rPr>
        <w:t>Wyliczenie podatku VAT leży po stronie Wykonawcy.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57"/>
        <w:jc w:val="both"/>
        <w:rPr>
          <w:sz w:val="20"/>
          <w:szCs w:val="20"/>
        </w:rPr>
      </w:pPr>
      <w:r>
        <w:rPr>
          <w:sz w:val="20"/>
          <w:szCs w:val="20"/>
        </w:rPr>
        <w:t>Jeżeli w opisie przedmiotu zamówienia znajdują się jakiekolwiek znaki towarowe, patent lub pochodzenie, źródła lub szczególny proces, który charakteryzuje produkty lub usługi dostarczane przez konkretnego wykonawcę – należy przyjąć, że Zamawiający podał opis ze wskazaniem na typ i dopuszcza składanie ofert równoważnych o parametrach techniczno-eksploatacyjno-użytkowych nie gorszych niż te, które zostały podane w opisie przedmiotu zamówienia. Podstawa prawna: art. 29 ust. 3 ustawy Pzp.</w:t>
      </w:r>
    </w:p>
    <w:sectPr>
      <w:footerReference w:type="default" r:id="rId8"/>
      <w:type w:val="nextPage"/>
      <w:pgSz w:w="11906" w:h="16838"/>
      <w:pgMar w:left="851" w:right="851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b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libri" w:hAnsi="Calibri"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34:00Z</dcterms:created>
  <dc:creator>Sławomir Kuźbicki</dc:creator>
  <dc:description/>
  <cp:keywords/>
  <dc:language>en-US</dc:language>
  <cp:lastModifiedBy>IRS</cp:lastModifiedBy>
  <cp:lastPrinted>2020-07-28T12:07:00Z</cp:lastPrinted>
  <dcterms:modified xsi:type="dcterms:W3CDTF">2020-11-03T11:47:00Z</dcterms:modified>
  <cp:revision>18</cp:revision>
  <dc:subject/>
  <dc:title>Załącznik nr 3 do SIWZ</dc:title>
</cp:coreProperties>
</file>