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ytuł zamówienia: </w:t>
      </w:r>
      <w:r>
        <w:rPr>
          <w:rFonts w:cs="Times New Roman" w:ascii="Times New Roman" w:hAnsi="Times New Roman"/>
          <w:b/>
          <w:i/>
          <w:sz w:val="24"/>
          <w:szCs w:val="24"/>
        </w:rPr>
        <w:t>„Dostawa sprzętu do identyfikacji ryb na potrzeby realizacji projektu REGA dla Instytutu Rybactwa Śródlądowego im. Stanisława Sakowicza”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Umowa o dofinansowanie nr 00001-6521.1-OR1600002/17/18 z dnia 25 czerwca 2018 roku</w:t>
      </w:r>
    </w:p>
    <w:p>
      <w:pPr>
        <w:pStyle w:val="Akapitzlist"/>
        <w:numPr>
          <w:ilvl w:val="0"/>
          <w:numId w:val="1"/>
        </w:numPr>
        <w:spacing w:before="240" w:after="200"/>
        <w:ind w:left="0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:</w:t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Transpondery/mikroczipy (Passive Integrated Transponder (PIT)) </w:t>
      </w:r>
      <w:r>
        <w:rPr>
          <w:rFonts w:cs="Times New Roman" w:ascii="Times New Roman" w:hAnsi="Times New Roman"/>
          <w:lang w:val="en-US"/>
        </w:rPr>
        <w:t>(1200 szt.)</w:t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transponderów:</w:t>
        <w:tab/>
        <w:tab/>
        <w:t>FDX-B</w:t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wykonania:</w:t>
        <w:tab/>
        <w:tab/>
        <w:t>bioszkło,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4" w:leader="none"/>
        </w:tabs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:</w:t>
        <w:tab/>
        <w:tab/>
        <w:tab/>
        <w:tab/>
        <w:t>8-12 mm,</w:t>
        <w:tab/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:</w:t>
        <w:tab/>
        <w:tab/>
        <w:tab/>
        <w:tab/>
        <w:t>1,4-2,21 mm,</w:t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y:</w:t>
        <w:tab/>
        <w:tab/>
        <w:tab/>
        <w:t>ISO11784/11785, ISO 24631-1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oferowane transpondery powinny charakteryzować się identycznymi parametrami. Powinny być umieszczone w dedykowanych igłach. Jeżeli igły nie są wyposażone w implantatory jednorazowe, do zamówienia należy dołączyć  przynajmniej trzy sztuki dedykowanych implantatorów wielokrotnego użytku.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tnik standardowy/podręczny </w:t>
      </w:r>
      <w:r>
        <w:rPr>
          <w:rFonts w:cs="Times New Roman" w:ascii="Times New Roman" w:hAnsi="Times New Roman"/>
        </w:rPr>
        <w:t>(1szt.)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odczytywanych transponderów:</w:t>
        <w:tab/>
        <w:t>FDX-B, EM4102, HDX (niezależnie od producenta),</w:t>
      </w:r>
    </w:p>
    <w:p>
      <w:pPr>
        <w:pStyle w:val="Akapitzlist"/>
        <w:spacing w:before="0" w:after="12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anteny:</w:t>
        <w:tab/>
        <w:tab/>
        <w:tab/>
        <w:tab/>
        <w:tab/>
        <w:t>poprzeczna antena ferrytowa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:</w:t>
        <w:tab/>
        <w:tab/>
        <w:t>akumulator, ładowany za pomocą USB (przewód dołączony do zestawu),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spacing w:before="0" w:after="120"/>
        <w:ind w:left="426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ęzyk menu:</w:t>
        <w:tab/>
        <w:tab/>
        <w:tab/>
        <w:tab/>
        <w:t>polski,</w:t>
        <w:tab/>
      </w:r>
    </w:p>
    <w:p>
      <w:pPr>
        <w:pStyle w:val="Akapitzlist"/>
        <w:spacing w:before="0" w:after="120"/>
        <w:ind w:left="4242" w:hanging="3816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funkcje:</w:t>
        <w:tab/>
        <w:tab/>
        <w:t>wyświetlacz LCD lub OLED,</w:t>
        <w:br/>
        <w:t>pamięć min. 800 numerów transponderów,</w:t>
        <w:br/>
        <w:t>uchwyt sznurkowy do zawieszenia na nadgarstku,</w:t>
        <w:br/>
        <w:t>wskaźnik naładowania baterii,</w:t>
        <w:br/>
        <w:t>funkcja Bluetoot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1702" w:footer="28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tnik z anteną na wysięgniku </w:t>
      </w:r>
      <w:r>
        <w:rPr>
          <w:rFonts w:cs="Times New Roman" w:ascii="Times New Roman" w:hAnsi="Times New Roman"/>
        </w:rPr>
        <w:t>(1szt.)</w:t>
      </w:r>
    </w:p>
    <w:p>
      <w:pPr>
        <w:pStyle w:val="Akapitzlist"/>
        <w:spacing w:before="0" w:after="120"/>
        <w:ind w:left="4242" w:hanging="3816"/>
        <w:contextualSpacing w:val="false"/>
        <w:jc w:val="both"/>
        <w:rPr/>
      </w:pPr>
      <w:r>
        <w:rPr>
          <w:rFonts w:cs="Times New Roman" w:ascii="Times New Roman" w:hAnsi="Times New Roman"/>
        </w:rPr>
        <w:t>typ odczytywanych transponderów:</w:t>
        <w:tab/>
        <w:t>FDX-B, HDX (niezależnie od producenta)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a długość robocza czytnika:</w:t>
        <w:tab/>
        <w:t>60 cm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/>
      </w:pPr>
      <w:r>
        <w:rPr>
          <w:rFonts w:cs="Times New Roman" w:ascii="Times New Roman" w:hAnsi="Times New Roman"/>
        </w:rPr>
        <w:t>zasilanie:</w:t>
        <w:tab/>
        <w:tab/>
        <w:t>akumulator, ładowany za pomocą USB (przewód dołączony do zestawu),</w:t>
      </w:r>
    </w:p>
    <w:p>
      <w:pPr>
        <w:pStyle w:val="Akapitzlist"/>
        <w:spacing w:before="0" w:after="120"/>
        <w:ind w:left="4242" w:hanging="3816"/>
        <w:contextualSpacing w:val="false"/>
        <w:rPr/>
      </w:pPr>
      <w:r>
        <w:rPr>
          <w:rFonts w:cs="Times New Roman" w:ascii="Times New Roman" w:hAnsi="Times New Roman"/>
        </w:rPr>
        <w:t>dodatkowe funkcje:</w:t>
        <w:tab/>
        <w:tab/>
        <w:t>wyświetlacz LCD lub OLED,</w:t>
        <w:br/>
        <w:t>wskaźnik naładowania baterii,</w:t>
        <w:br/>
        <w:t>funkcja Bluetooth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Czytnik powinien być wyposażony w antenę na wysięgniku lub powinien charakteryzować się rozwiązaniem alternatywnym, które umożliwiałoby na odczyt numeru transpondera bez wyjmowania poznakowanych ryb z wod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realizacji zamówienia: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dostawy: </w:t>
      </w:r>
      <w:r>
        <w:rPr>
          <w:rFonts w:cs="Times New Roman" w:ascii="Times New Roman" w:hAnsi="Times New Roman"/>
          <w:b/>
        </w:rPr>
        <w:t xml:space="preserve">Instytut Rybactwa Śródlądowego; ul. Oczapowskiego 10, </w:t>
        <w:br/>
        <w:t>10-719 Olsztyn (woj. warmińsko-mazurskie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Ceny jednostkowe brutto określone w formularzu ofertowym załącznik nr 1 i kalkulacji cenowej oferty załącznik nr 1 muszą zawierać koszt dostawy (wraz z ich załadunkiem i rozładunkiem) do siedziby Zamawiającego, o której mowa w pkt 2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Wyliczenie podatku VAT leży po stronie wykonaw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8"/>
          <w:tab w:val="left" w:pos="7600" w:leader="none"/>
        </w:tabs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702" w:footer="2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8765" cy="50863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6285" cy="48514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tabs>
        <w:tab w:val="clear" w:pos="708"/>
        <w:tab w:val="right" w:pos="9356" w:leader="none"/>
      </w:tabs>
      <w:ind w:left="-851" w:righ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8765" cy="508635"/>
                <wp:effectExtent l="0" t="0" r="0" b="0"/>
                <wp:docPr id="3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6285" cy="485140"/>
                <wp:effectExtent l="0" t="0" r="0" b="0"/>
                <wp:docPr id="4" name="Obraz 1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tabs>
        <w:tab w:val="clear" w:pos="708"/>
        <w:tab w:val="right" w:pos="9356" w:leader="none"/>
      </w:tabs>
      <w:ind w:left="-851"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2:00Z</dcterms:created>
  <dc:creator>Maciej Rożyński</dc:creator>
  <dc:description/>
  <cp:keywords/>
  <dc:language>en-US</dc:language>
  <cp:lastModifiedBy>IRS</cp:lastModifiedBy>
  <cp:lastPrinted>2020-07-28T11:25:00Z</cp:lastPrinted>
  <dcterms:modified xsi:type="dcterms:W3CDTF">2020-07-28T09:26:00Z</dcterms:modified>
  <cp:revision>7</cp:revision>
  <dc:subject/>
  <dc:title/>
</cp:coreProperties>
</file>