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UMOWY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 zawarta w dniu …………………. w Olsztynie, po przeprowadzeniu postępowania zgodnie z art. 4 pkt 8 ustawy z dnia 29 stycznia 2004 r. Prawo zamówień publicznych (tekst jednolity Dz. U. z 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 xml:space="preserve">posiadającym 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2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leceniodawca zleca Zleceniobiorcy wykonanie następujących czynności: odłowu w okresie od 01.07.2020 r. do 30.10.2020 r. w obwodzie rybackim Jeziora Koronowskie na rzece Brda nr 9 oraz lub w obwodzie rybackim rzeki Wisła nr 1 przynajmniej dwa razy w tygodniu w żak doświadczalny węgorzy, dokonania w określonej uzgodnionej z Zamawiającym partii ryb pomiarów ich długości i masy ciała, długości płetwy piersiowej oraz pionowej i poziomej średnicy oka oraz gromadzenie i przechowywanie w stanie żywym lub zamrożonym złowionych węgorzy, z uwzględnieniem poszczególnych partii połowu z ich oznaczeniem uwzględniającym miejsce i datę połowu, ilość sztuk oraz masę odłowionych ryb. Powyższe czynności będą wykonane po zatwierdzaniu przez kierownika zadania.</w:t>
      </w:r>
    </w:p>
    <w:p>
      <w:pPr>
        <w:pStyle w:val="Default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.</w:t>
      </w:r>
    </w:p>
    <w:p>
      <w:pPr>
        <w:pStyle w:val="Default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6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 żak, zezwolenie na połów ryb, odpowiednie zaplecze do mrożenia i przechowywania ryb oraz wiedzę umożliwiającą realizację zadania.</w:t>
      </w:r>
    </w:p>
    <w:p>
      <w:pPr>
        <w:pStyle w:val="Default"/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według wzoru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 za 1 rbg brutto wynosi ………… w całym okresie obowiązywania umowy. Ilość rbg przepracowanych przez Wykonawcę nie może przekroczyć 100 godzin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pobranych prób, o których mowa w §1 ust.1. pkt 4)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inż. Stanisław Robak tel. 602751982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e-mail:  s.robak@infish.com.pl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 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trzech jednobrzmiących egzemplarzach, z czego 2 egz. otrzymuje Zamawiający, 1 egz. otrzymuje Dostawca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0:52:00Z</dcterms:created>
  <dc:creator>Robak Stanisław</dc:creator>
  <dc:description/>
  <dc:language>en-US</dc:language>
  <cp:lastModifiedBy>P. Pacyno</cp:lastModifiedBy>
  <dcterms:modified xsi:type="dcterms:W3CDTF">2020-06-22T20:52:00Z</dcterms:modified>
  <cp:revision>2</cp:revision>
  <dc:subject/>
  <dc:title/>
</cp:coreProperties>
</file>