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stytut Rybactwa Śródlądowego im. Stanisława Sakowicza w Olsztynie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Michała Oczapowskiego 10</w:t>
        <w:br/>
        <w:t>10-719 Olszty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Arial Unicode MS"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>ostawa materiału zarybieniowego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ego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t Rybactwa Śródlądowego im. Stanisława Sakowicza w Olsztynie</w:t>
      </w:r>
      <w:r>
        <w:rPr>
          <w:rFonts w:cs="Times New Roman" w:ascii="Times New Roman" w:hAnsi="Times New Roman"/>
          <w:i/>
          <w:sz w:val="24"/>
          <w:szCs w:val="24"/>
        </w:rPr>
        <w:t xml:space="preserve"> (oznaczenie zamawiającego),  </w:t>
      </w: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UWAGA: </w:t>
      </w:r>
      <w:r>
        <w:rPr>
          <w:rFonts w:cs="Times New Roman" w:ascii="Times New Roman" w:hAnsi="Times New Roman"/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24 ust. 5 pkt 1 ustawy Pzp  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                            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 lub art. 24 ust. 5 pkt 1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20:19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20-06-18T20:19:00Z</dcterms:modified>
  <cp:revision>2</cp:revision>
  <dc:subject/>
  <dc:title>Załącznik nr 2 do SIWZ</dc:title>
</cp:coreProperties>
</file>