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 xml:space="preserve">Załącznik nr 1a do SIWZ </w:t>
      </w:r>
    </w:p>
    <w:p>
      <w:pPr>
        <w:pStyle w:val="Heading1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/>
      </w:pPr>
      <w:r>
        <w:rPr>
          <w:b w:val="false"/>
          <w:sz w:val="20"/>
          <w:szCs w:val="20"/>
          <w:highlight w:val="white"/>
        </w:rPr>
        <w:t xml:space="preserve">Postępowania przetargowego (nr sprawy </w:t>
      </w:r>
      <w:r>
        <w:rPr>
          <w:b w:val="false"/>
          <w:bCs w:val="false"/>
          <w:sz w:val="20"/>
          <w:szCs w:val="20"/>
          <w:highlight w:val="white"/>
        </w:rPr>
        <w:t>DYR.Zam.Publ.-2/</w:t>
      </w:r>
      <w:r>
        <w:rPr>
          <w:b w:val="false"/>
          <w:bCs w:val="false"/>
          <w:sz w:val="20"/>
          <w:szCs w:val="20"/>
        </w:rPr>
        <w:t xml:space="preserve">2020) </w:t>
      </w:r>
      <w:r>
        <w:rPr>
          <w:b w:val="false"/>
          <w:sz w:val="20"/>
          <w:szCs w:val="20"/>
        </w:rPr>
        <w:t>na dostawę sprzętu telemetrycznego do znakowania ryb dla Instytutu Rybactwa Śródlądowego im. Stanisława Sakowicza w Olsztynie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</w:rPr>
      </w:pPr>
      <w:r>
        <w:rPr>
          <w:bCs w:val="false"/>
          <w:sz w:val="24"/>
        </w:rPr>
        <w:t xml:space="preserve">KALKULACJA CENY OFER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Część 1 – dostawa sprzętu telemetrycznego na potrzeby projektu „</w:t>
      </w:r>
      <w:r>
        <w:rPr>
          <w:b/>
          <w:sz w:val="20"/>
          <w:szCs w:val="20"/>
          <w:u w:val="single"/>
        </w:rPr>
        <w:t>Zarybianie Polskich Obszarów Morskich”</w:t>
      </w:r>
      <w:r>
        <w:rPr/>
        <w:t xml:space="preserve">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126"/>
        <w:gridCol w:w="3402"/>
        <w:gridCol w:w="992"/>
        <w:gridCol w:w="1276"/>
        <w:gridCol w:w="1134"/>
      </w:tblGrid>
      <w:tr>
        <w:trPr>
          <w:trHeight w:val="1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a sprzętu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pis sprzęt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Ilość </w:t>
              <w:br/>
              <w:t>(szt. 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Cena jedn. brutto z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6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naczek PIT HDX 12mm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naczki PIT-HDX, o maksymalnej długości 12 mm, częstotliwości 134,2 kHz, </w:t>
              <w:br/>
              <w:t>zgodnych z ISO 11784 i ISO 11785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(rejestrator) ręczny znaczków PIT z bluetooth IP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asa ochronna obudowa rejestratora:</w:t>
              <w:br/>
              <w:t xml:space="preserve">IP 65, </w:t>
            </w:r>
          </w:p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budowana antena, </w:t>
            </w:r>
          </w:p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budowane, wymienne źródło zasilania, </w:t>
              <w:br/>
              <w:t xml:space="preserve">czytnik zgodny z czytnikiem etykiet ISO 11784/11785 HDX i FDX-B (134,2 kHz), </w:t>
              <w:br/>
              <w:t xml:space="preserve">ładowarka do sieci 230 V. </w:t>
            </w:r>
          </w:p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ładowarka samochodowa, </w:t>
            </w:r>
          </w:p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lizka do transportu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naczek testowy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czek testowy PIT HDX w obudowie wodoodporn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silacz do czytnika 10-15 V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ilacz 12 V, 6-8 A, o bardzo małej pulsacj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Z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Termin gwarancji (w miesiącach) : …………………………… .</w:t>
      </w:r>
    </w:p>
    <w:p>
      <w:pPr>
        <w:pStyle w:val="Normal"/>
        <w:autoSpaceDE w:val="false"/>
        <w:spacing w:lineRule="auto" w:line="254"/>
        <w:jc w:val="both"/>
        <w:rPr/>
      </w:pPr>
      <w:r>
        <w:rPr/>
      </w:r>
    </w:p>
    <w:p>
      <w:pPr>
        <w:pStyle w:val="Normal"/>
        <w:autoSpaceDE w:val="false"/>
        <w:spacing w:lineRule="auto" w:line="254"/>
        <w:jc w:val="both"/>
        <w:rPr>
          <w:rFonts w:eastAsia="Calibri"/>
        </w:rPr>
      </w:pPr>
      <w:r>
        <w:rPr/>
        <w:t>Miejsce wykonania zamówienia – dostawy: Zakładu Ryb Wędrownych w Rutkach koło Żukowa (woj. pomorskie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0"/>
          <w:szCs w:val="20"/>
        </w:rPr>
        <w:t xml:space="preserve">Podpisano: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Załącznik nr 1b do SIWZ 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/>
      </w:pPr>
      <w:r>
        <w:rPr>
          <w:b w:val="false"/>
          <w:sz w:val="20"/>
          <w:szCs w:val="20"/>
          <w:highlight w:val="white"/>
        </w:rPr>
        <w:t xml:space="preserve">Postępowania przetargowego (nr sprawy </w:t>
      </w:r>
      <w:r>
        <w:rPr>
          <w:b w:val="false"/>
          <w:bCs w:val="false"/>
          <w:sz w:val="20"/>
          <w:szCs w:val="20"/>
          <w:highlight w:val="white"/>
        </w:rPr>
        <w:t>DYR.Zam.Publ.-2/</w:t>
      </w:r>
      <w:r>
        <w:rPr>
          <w:b w:val="false"/>
          <w:bCs w:val="false"/>
          <w:sz w:val="20"/>
          <w:szCs w:val="20"/>
        </w:rPr>
        <w:t xml:space="preserve">2020) </w:t>
      </w:r>
      <w:r>
        <w:rPr>
          <w:b w:val="false"/>
          <w:sz w:val="20"/>
          <w:szCs w:val="20"/>
        </w:rPr>
        <w:t>na dostawę sprzętu telemetrycznego do znakowania ryb dla Instytutu Rybactwa Śródlądowego im. Stanisława Sakowicza w Olsztynie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Część 2 - dostawa sprzętu telemetrycznego na potrzeby projektu PO Węgorze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4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984"/>
        <w:gridCol w:w="3544"/>
        <w:gridCol w:w="1134"/>
        <w:gridCol w:w="1134"/>
        <w:gridCol w:w="1205"/>
      </w:tblGrid>
      <w:tr>
        <w:trPr>
          <w:trHeight w:val="2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sprzęt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ość (szt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Cena jedn. brutto zł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Kodowany odbiornik akustyczny 69khz, z akustycznym uwalnianiem </w:t>
              <w:br/>
              <w:t>i  z nadajnikiem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odwodny odbiornik telemetrii akustycznej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Zawierający hydrofon, odbiornik, detektor  ID, pamię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Zdolny do detekcji wszystkich nadajników VEMCO 69 kHz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Korzystający z technologii Bluetoot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Wyposażony w nadajnik umożliwiający lokalizację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Zdolny do komunikacji z odbiornikiem Vemco VR100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. Posiadający wbudowany akustyczny mechanizm uwalnia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owany odbiornik akustyczny 69khz, z nadajnikie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wodny odbiornik telemetrii akustycznej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Zawierający hydrofon, odbiornik, detektor  ID, pamię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Zdolny do detekcji wszystkich nadajników VEMCO 69 kHz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Korzystający z technologii Bluetooth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Wyposażony w nadajnik umożliwiający lokalizację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dolny do komunikacji z odbiornikiem Vemco VR10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drofon 69khz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fon kompatybilny z odbiornikami Vemco: VR100, VR2Tx i VR2AR, wyposażony w co najmniej 25m wodoodporny przewód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asowe zaczepy do odbiornika z akustycznym uwalnianie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wyposażenia do uwalniania odbiornika VR2A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owany nadajnik akustyczny o częstotliwości 69 kHz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dajnik akustyczny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Rejestrowalny przez odbiorniki Vemco VR100, VR2R, VR2Tx i VR2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Długość nie większa niż 35 m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Średnica nie większa niż 10 m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Moc wyjściowa co najmniej 150 db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późnienie 30-60 s. 6. Przewidywana długość życia co najmniej 140 dni. 7. Obudowa zaokrąglon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ZŁ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rmin gwarancji (w miesiącach) : …………………………… .</w:t>
      </w:r>
    </w:p>
    <w:p>
      <w:pPr>
        <w:pStyle w:val="Normal"/>
        <w:autoSpaceDE w:val="false"/>
        <w:spacing w:lineRule="auto" w:line="254"/>
        <w:jc w:val="both"/>
        <w:rPr/>
      </w:pPr>
      <w:r>
        <w:rPr/>
      </w:r>
    </w:p>
    <w:p>
      <w:pPr>
        <w:pStyle w:val="Normal"/>
        <w:autoSpaceDE w:val="false"/>
        <w:spacing w:lineRule="auto" w:line="254"/>
        <w:jc w:val="both"/>
        <w:rPr>
          <w:rFonts w:eastAsia="Calibri"/>
        </w:rPr>
      </w:pPr>
      <w:r>
        <w:rPr/>
        <w:t>Miejsce wykonania zamówienia – dostawy: Zakładu Ryb Wędrownych w Rutkach koło Żukowa (woj. pomorskie).</w:t>
      </w:r>
    </w:p>
    <w:p>
      <w:pPr>
        <w:pStyle w:val="Normal"/>
        <w:autoSpaceDE w:val="false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Podpisano:                                </w:t>
      </w:r>
    </w:p>
    <w:p>
      <w:pPr>
        <w:pStyle w:val="Normal"/>
        <w:ind w:left="51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10:00Z</dcterms:created>
  <dc:creator>Sławomir Kuźbicki</dc:creator>
  <dc:description/>
  <dc:language>en-US</dc:language>
  <cp:lastModifiedBy>P. Pacyno</cp:lastModifiedBy>
  <cp:lastPrinted>2016-02-26T12:24:00Z</cp:lastPrinted>
  <dcterms:modified xsi:type="dcterms:W3CDTF">2020-02-07T09:10:00Z</dcterms:modified>
  <cp:revision>2</cp:revision>
  <dc:subject/>
  <dc:title>Załącznik nr 3 do SIWZ</dc:title>
</cp:coreProperties>
</file>