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Umowa NR ………/2019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..2019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7/2019</w:t>
      </w:r>
      <w:r>
        <w:rPr>
          <w:rFonts w:cs="Arial" w:ascii="Arial" w:hAnsi="Arial"/>
          <w:bCs/>
        </w:rPr>
        <w:t>, zgodnie z przepisami ustawy z dnia 29 stycznia 2004 r. Prawo zamówień publicznych (</w:t>
      </w:r>
      <w:r>
        <w:rPr>
          <w:rFonts w:cs="Arial" w:ascii="Arial" w:hAnsi="Arial"/>
        </w:rPr>
        <w:t>Dz.U. z 2019r. poz. 1843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prof. dr hab. Arkadiusz Wołosa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rzeprowadzony przetarg nieograniczony Zamawiający powierza a Dostawca przyjmuje do wykonania zgodnie z ofertą, zadanie pod nazwą:</w:t>
      </w:r>
      <w:r>
        <w:rPr>
          <w:rFonts w:cs="Arial" w:ascii="Arial" w:hAnsi="Arial"/>
          <w:b/>
        </w:rPr>
        <w:t xml:space="preserve"> „Dostawa nowej sprężarki dla ZRS w Żabieńcu – Instytutu Rybactwa Śródlądowego im. Stanisława Sakowicza w Olsztynie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o Zakładu Rybactwa Stawowego w Żabieńcu zgodnie z ofertą Wykonawcy (zał. do umowy), wraz z jego załadunkiem, rozładunkiem i 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, oraz ustawienie poszczególnych elementów wyposażenia w pomieszczeniach i miejscach wskazanych przez Użytkownika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osób bezpośrednio użytkujących dostarczone urządzenia w zakresie ich obsługi i eksploatacji w terminach uzgodnionych z Użytkownikiem, nie później jednak niż w terminie 14 dni po zrealizowaniu dostawy wraz z montażem urządzeń, w przypadku zaistniałej takiej konieczności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ebranie zużytego tożsamego sprzętu od Zamawiającego;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Użytkownikowi kart gwarancyjnych oraz instrukcji obsługi w języku polskim na dostarczone urządzenia.</w:t>
      </w:r>
    </w:p>
    <w:p>
      <w:pPr>
        <w:pStyle w:val="Bezodstpw"/>
        <w:numPr>
          <w:ilvl w:val="0"/>
          <w:numId w:val="1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 xml:space="preserve">Dostawca oświadcza, że znany mu jest zakres rzeczowy dostawy oraz wymagania Zamawiającego dotyczące jakości urządzeń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1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13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 oświadcza, że dostarczone przez niego urządzenie spełnia wymagania techniczne zawarte w siwz, jest fabrycznie nowe, kompletne i gotowe do użytku bez żadnych dodatkowych zakupów i inwestycji oraz gwarantuje bezpieczeństwo ich użytkowników.</w:t>
      </w:r>
    </w:p>
    <w:p>
      <w:pPr>
        <w:pStyle w:val="Bezodstpw"/>
        <w:numPr>
          <w:ilvl w:val="0"/>
          <w:numId w:val="13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13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, pocztą elektroniczną lub faksem.</w:t>
      </w:r>
    </w:p>
    <w:p>
      <w:pPr>
        <w:pStyle w:val="Bezodstpw"/>
        <w:numPr>
          <w:ilvl w:val="0"/>
          <w:numId w:val="13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spacing w:lineRule="auto" w:line="27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cs="Arial" w:ascii="Arial" w:hAnsi="Arial"/>
        </w:rPr>
        <w:t xml:space="preserve">Dostawcy za prawidłowe wykonanie przedmiotu zamówienia przysługuje wynagrodzenie w kwocie całkowitej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.                  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e nastąpi jednorazowo po całkowicie zrealizowanej dostawie i protokolarnym bezusterkowym odbiorze końcowym przedmiotu zamówienia. 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, o której mowa w ust. 1, zostanie opłacona przelewem na rachunek bankowy Dostawcy wskazany w fakturze, w terminie do 30 dni od dnia otrzymania przez Zamawiającego prawidłowo wystawionej faktury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Strony dopuszczają możliwość dostawy innego urządzenia aniżeli zaoferowany w złożonej ofercie, jeżeli zostaną łącznie spełnione następujące warunki:</w:t>
      </w:r>
    </w:p>
    <w:p>
      <w:pPr>
        <w:pStyle w:val="Bezodstpw"/>
        <w:numPr>
          <w:ilvl w:val="0"/>
          <w:numId w:val="23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powody zmiany urządzenia nie wynikają z winy Dostawcy;</w:t>
      </w:r>
    </w:p>
    <w:p>
      <w:pPr>
        <w:pStyle w:val="Bezodstpw"/>
        <w:numPr>
          <w:ilvl w:val="0"/>
          <w:numId w:val="23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w pełni spełni funkcję przypisaną pierwotnie zaoferowanemu;</w:t>
      </w:r>
    </w:p>
    <w:p>
      <w:pPr>
        <w:pStyle w:val="Bezodstpw"/>
        <w:numPr>
          <w:ilvl w:val="0"/>
          <w:numId w:val="23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charakteryzowało się będzie parametrami nie gorszymi od parametrów pierwotnie zaoferowanych;</w:t>
      </w:r>
    </w:p>
    <w:p>
      <w:pPr>
        <w:pStyle w:val="Bezodstpw"/>
        <w:numPr>
          <w:ilvl w:val="0"/>
          <w:numId w:val="23"/>
        </w:numPr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miana nie będzie generować po stronie Zamawiającego żadnych dodatkowych kosztów;</w:t>
      </w:r>
    </w:p>
    <w:p>
      <w:pPr>
        <w:pStyle w:val="Bezodstpw"/>
        <w:numPr>
          <w:ilvl w:val="0"/>
          <w:numId w:val="23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Zamawiający wyrazi pisemną zgodę na zmianę urządzenia.</w:t>
      </w:r>
    </w:p>
    <w:p>
      <w:pPr>
        <w:pStyle w:val="Bezodstpw"/>
        <w:numPr>
          <w:ilvl w:val="0"/>
          <w:numId w:val="25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Zamawiający może całkowici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31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-10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4 ust. 3-6;</w:t>
      </w:r>
    </w:p>
    <w:p>
      <w:pPr>
        <w:pStyle w:val="Normal"/>
        <w:numPr>
          <w:ilvl w:val="0"/>
          <w:numId w:val="3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, niezależnie od ich wartości, nie są istotne; </w:t>
      </w:r>
    </w:p>
    <w:p>
      <w:pPr>
        <w:pStyle w:val="Normal"/>
        <w:numPr>
          <w:ilvl w:val="6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 zmiany postanowień umownych nie mogą prowadzić do zmiany charakteru umowy.</w:t>
      </w:r>
    </w:p>
    <w:p>
      <w:pPr>
        <w:pStyle w:val="Normal"/>
        <w:numPr>
          <w:ilvl w:val="6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przyjęto by oferty innej tre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22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realizacji przedmiotu niniejszej umowy określa się na </w:t>
      </w:r>
      <w:r>
        <w:rPr>
          <w:rFonts w:cs="Arial" w:ascii="Arial" w:hAnsi="Arial"/>
          <w:sz w:val="20"/>
          <w:szCs w:val="20"/>
        </w:rPr>
        <w:t xml:space="preserve"> 30.12.2019r.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d dnia podpisania umowy. </w:t>
      </w:r>
    </w:p>
    <w:p>
      <w:pPr>
        <w:pStyle w:val="Heading3"/>
        <w:numPr>
          <w:ilvl w:val="0"/>
          <w:numId w:val="22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 terminu realizacji przedmiotu umowy, o którym mowa w ust. 1,  nie wlicza się terminów wyznaczonych przez Użytkownika dostarczonych urządzeń na zgłoszoną przez Zamawiającego konieczność przeprowadzenia przeszkolenia dla osób w siedzibie Użytkownika, w zakresie obsługi i eksploatacji tych urządzeń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3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3, zostaną dokonane na podstawie pisemnego uzasadnienia zmian zatwierdzonego przez Zamawiającego oraz wymagają aneksu w formie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5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końcowego realizacji przedmiotu zamówienia, o którym mowa w § 4 ust. 1, z zastrzeżeniem § 4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końcowego nieistotnych wad w przedmiocie umowy, o którym mowa w § 6 ust. 11 - Zamawiający naliczy Wykonawcy karę umowną w wysokości 0,20 % od wynagrodzenia netto określonego w § 2 ust. 1, za każdy rozpoczęty dzień zwłoki w usunięciu stwierdzonych nieistotnych wad w terminie i w sposób wskazany w protokole odbioru końcowego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Akapitzlist"/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0"/>
        <w:ind w:left="284" w:hanging="0"/>
        <w:contextualSpacing/>
        <w:jc w:val="both"/>
        <w:textAlignment w:val="auto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ca zawiadomi Zamawiającego o terminie dostawy najpóźniej na 2 dni robocze przed tym terminem oraz ustali konieczność z Zamawiającym termin przeszkol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końcowego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urządzeń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stwierdzone zostaną wady niemożliwe do usunięcia 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7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5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dopuści się opóźnienia w realizacji dostawy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stawca nienależycie wykonuje umowę, w szczególności nie stosuje się do zastrzeżeń lub uwag Zamawiającego, zgłoszonych w trakcie realizacji przedmiotu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art. 24 ust. 1 ustawy Pzp;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Trybunał Sprawiedliwości Unii Europejskiej stwierdził, w ramach procedury przewidzianej w art. 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w ust. 3, wymagają formy pisemnej oraz pisemnego uzasadnienia pod rygorem nieważnośc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wskazaną do kontaktu w sprawie realizacji przedmiotu umowy z ramienia Zamawiającego jest: Rafał Kamiński, tel. 693848687, adres mailowy: erka@infish.com.pl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końcowego przedmiotu zamówienia.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o których mowa w ust. 1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0,10 % od wynagrodzenia netto określonego w § 2 ust. 1, za każdy rozpoczęty dzień zwłoki w przekazaniu prawidłowo wykonanego przedmiotu umowy.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5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, faks lub drogą elektroniczną przez Zamawiającego lub nie usunie wad i usterek w terminie wskazanym przez Zamawiającego zgodnie z ust. 2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5 i 6.</w:t>
      </w:r>
    </w:p>
    <w:p>
      <w:pPr>
        <w:pStyle w:val="Normal"/>
        <w:numPr>
          <w:ilvl w:val="2"/>
          <w:numId w:val="1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, faks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sz w:val="20"/>
        </w:rPr>
        <w:t>§ 10.</w:t>
      </w:r>
    </w:p>
    <w:p>
      <w:pPr>
        <w:pStyle w:val="Bezodstpw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końcowego przedmiotu zamówienia, dostarczy Zamawiającemu dokumenty gwarancji jakości na dostarczone urządzenia - wystawione przez siebie lub producenta urządzeń, zobowiązujące wystawcę dokumentu (gwaranta) do usunięcia wady fizycznej urządzenia lub do dostarczenia urządzenia wolnego od wad, jeżeli wady te ujawnią się w ciągu terminu określonego w gwarancji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gwarancji i rękojmi, licząc od dnia protokolarnego odbioru końcowego urządzeń przez Zamawiająceg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any jest do zapewnienia bezpłatnego autoryzowanego serwisu gwarancyjnego na dostarczone urządzenia - oraz do bezpłatnego przeprowadzania, w okresie gwarancji, przeglądów technicznych zgodnie z zaleceniami producenta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9 ust. 1. Postanowienia § 9 ust. 3 i 4 stosuje się odpowiedni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, faksem oraz drogą mailową w dni robocze (od pn. do pt.) w godzinach od 8:00 do 16:00. Zgłoszenia awarii będą przyjmowane pod nr tel./faksu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faksem lub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i/lub awarii na nr faksu lub adres poczty elektronicznej, z 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obowiązuje się do podjęcia czynności serwisowych w czasie nieprzekraczającym …..…. godzin od momentu zgłoszenia, o którym mowa w ust. 1, niezależnie od faktu potwierdzenia, bądź też nie potwierdzenia przez Dostawcę otrzymania zgłoszenia zgodnie z ust. 3. W przypadku konieczności wymiany podzespołów (części zamiennych)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 dni roboczych, z zastrzeżeniem, że w przypadku podzespołów (części zamiennych) sprowadzanych z zagranicy,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 dni robocz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urządzenia Dostawca zobowiązany jest do jego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Serwis gwarancyjny świadczony będzie w miejscu użytkowania urządze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 w serwisie, Dostawca zapewni: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5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 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TextBody"/>
        <w:numPr>
          <w:ilvl w:val="0"/>
          <w:numId w:val="29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braku możliwości usunięcia awarii w terminie </w:t>
      </w:r>
      <w:r>
        <w:rPr>
          <w:rFonts w:cs="Arial" w:ascii="Arial" w:hAnsi="Arial"/>
        </w:rPr>
        <w:t>5 dni roboczych</w:t>
      </w:r>
      <w:r>
        <w:rPr>
          <w:rFonts w:cs="Arial" w:ascii="Arial" w:hAnsi="Arial"/>
          <w:color w:val="000000"/>
        </w:rPr>
        <w:t xml:space="preserve"> od dnia zgłoszenia, o którym mowa w ust. 1, Dostawca zobowiązuje się na prośbę Zamawiającego do bezpłatnego dostarczenia i uruchomienia fabrycznie nowego urządzenia zastępczego o parametrach równoważnych z oferowanymi.  Urządzenie zastępczy będzie wyposażony w uzgodnione z Zamawiającym, standardowe i dodatkowe elementy niezbędne do jego poprawnej prac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ekipy serwisowej w ramach napraw gwarancyjnych i koszty transportu przedmiotu umowy naprawianego w ramach gwarancji poza siedzibą Użytkownika urządzenia, pokrywa Dostawca.</w:t>
      </w:r>
    </w:p>
    <w:p>
      <w:pPr>
        <w:pStyle w:val="Normal"/>
        <w:numPr>
          <w:ilvl w:val="1"/>
          <w:numId w:val="12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awari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2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2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objętej niniejszą umową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spacing w:lineRule="auto" w:line="276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567" w:right="4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 wraz z załącznikami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42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kład Rybactwa Stawowego w Żabieńcu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>
        <w:rFonts w:ascii="Arial" w:hAnsi="Arial" w:eastAsia="Times New Roman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49z1">
    <w:name w:val="WW8Num49z1"/>
    <w:qFormat/>
    <w:rPr>
      <w:b w:val="false"/>
      <w:bCs w:val="false"/>
      <w:i w:val="false"/>
      <w:iCs w:val="false"/>
    </w:rPr>
  </w:style>
  <w:style w:type="character" w:styleId="WW8Num49z2">
    <w:name w:val="WW8Num49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49z3">
    <w:name w:val="WW8Num49z3"/>
    <w:qFormat/>
    <w:rPr/>
  </w:style>
  <w:style w:type="character" w:styleId="WW8Num49z5">
    <w:name w:val="WW8Num49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i w:val="false"/>
      <w:sz w:val="22"/>
      <w:szCs w:val="22"/>
    </w:rPr>
  </w:style>
  <w:style w:type="character" w:styleId="WW8Num56z3">
    <w:name w:val="WW8Num56z3"/>
    <w:qFormat/>
    <w:rPr>
      <w:rFonts w:ascii="Symbol" w:hAnsi="Symbol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60z0">
    <w:name w:val="WW8Num60z0"/>
    <w:qFormat/>
    <w:rPr>
      <w:rFonts w:ascii="Arial" w:hAnsi="Arial" w:eastAsia="SimSun;宋体" w:cs="Aria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Tahoma" w:hAnsi="Tahoma" w:cs="Tahoma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7">
    <w:name w:val="WW8Num63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8:00Z</dcterms:created>
  <dc:creator>Anna Malisz</dc:creator>
  <dc:description/>
  <dc:language>en-US</dc:language>
  <cp:lastModifiedBy>P. Pacyno</cp:lastModifiedBy>
  <cp:lastPrinted>2019-01-28T11:11:00Z</cp:lastPrinted>
  <dcterms:modified xsi:type="dcterms:W3CDTF">2019-12-05T12:48:00Z</dcterms:modified>
  <cp:revision>2</cp:revision>
  <dc:subject/>
  <dc:title>ZP - 341 - IGK -  32 / 2002</dc:title>
</cp:coreProperties>
</file>