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 „Dostawa nowej sprężarki dla ZRS w Żabieńcu – Instytutu Rybactwa Śródlądowego im. Stanisława Sakowicza w Olsztynie”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16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19-12-03T11:16:00Z</dcterms:modified>
  <cp:revision>2</cp:revision>
  <dc:subject/>
  <dc:title/>
</cp:coreProperties>
</file>