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. 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Wykonawcy: kod pocztowy:  ………………………….; miejscowość: ………………………………………..;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ica ………………………………………; nr ……….........; województwo ………………………………………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GON ...............................................;  NIP ..........................................; Nr telefonu ……………………….............;                                Nr fax………………………………, na który Zamawiający ma przesyłać korespondencję;  Adres poczty elektronicznej*, na który Zamawiający ma przesyłać korespondencję: ………………...................................……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Instytut Rybactwa Śródlądowego </w:t>
        <w:br/>
        <w:t>im. Stanisława Sakowicza w Olsztynie</w:t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10-719 Olsztyn, </w:t>
        <w:br/>
        <w:t>ul. Michała Oczapowskiego 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Nawiązując do ogłoszenia o wszczęciu postępowania przetargowego w sprawie udzielenia zamówienia publicznego w trybie przetargu nieograniczonego, </w:t>
      </w:r>
      <w:r>
        <w:rPr>
          <w:rFonts w:cs="Arial" w:ascii="Arial" w:hAnsi="Arial"/>
          <w:color w:val="000000"/>
        </w:rPr>
        <w:t>zamieszczonego w Biuletynie Zamówień Publicznych 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stronie internetowej </w:t>
      </w:r>
      <w:hyperlink r:id="rId2">
        <w:r>
          <w:rPr>
            <w:rStyle w:val="InternetLink"/>
            <w:rFonts w:cs="Tahoma" w:ascii="Tahoma" w:hAnsi="Tahoma"/>
            <w:b/>
          </w:rPr>
          <w:t>http://www.infish.com.pl/bip/przetargi</w:t>
        </w:r>
      </w:hyperlink>
      <w:r>
        <w:rPr>
          <w:rFonts w:cs="Arial" w:ascii="Arial" w:hAnsi="Arial"/>
          <w:lang w:eastAsia="zxx" w:bidi="zxx"/>
        </w:rPr>
        <w:t xml:space="preserve"> w dniu 14.11.2019 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oraz  na tablicy ogłoszeń w siedzibie Zamawiającego, pn.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nowych urządzeń w celu naprawy systemów hodowlanych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wykonanie zamówienia za cenę całkowitą:  ..................................................... zł brutto  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....................  zł)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zgodnie ze specyfikacją istotnych warunków zamówi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</w:t>
      </w:r>
      <w:r>
        <w:rPr>
          <w:rFonts w:cs="Arial" w:ascii="Arial" w:hAnsi="Arial"/>
          <w:color w:val="000000"/>
        </w:rPr>
        <w:t xml:space="preserve"> do dnia  …………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okres 30 dni, licząc od upływu terminu składania ofert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warunki płatności określone w projekcie umowy (zał. nr 3 do siwz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480"/>
        <w:ind w:left="28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w przypadku uznania naszej oferty za najkorzystniejszą, udzielim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 xml:space="preserve">rękojmi na warunkach określonych w § 11 ust. 1 projektu umowy (zał. nr 3 do siwz)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09" w:hanging="289"/>
        <w:jc w:val="both"/>
        <w:rPr/>
      </w:pPr>
      <w:r>
        <w:rPr>
          <w:rFonts w:cs="Arial" w:ascii="Arial" w:hAnsi="Arial"/>
        </w:rPr>
        <w:t>gwarancji na urządzenie (wg karty technicznej)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filtr w okresie  </w:t>
      </w:r>
      <w:r>
        <w:rPr>
          <w:rFonts w:cs="Arial" w:ascii="Arial" w:hAnsi="Arial"/>
          <w:b/>
        </w:rPr>
        <w:t>………. miesięcy</w:t>
      </w:r>
      <w:r>
        <w:rPr>
          <w:rFonts w:cs="Arial" w:ascii="Arial" w:hAnsi="Arial"/>
        </w:rPr>
        <w:t>, licząc od dnia protokolarnego odbioru końcowego dostawy;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dolny zbiornik retencyjny w okresie  </w:t>
      </w:r>
      <w:r>
        <w:rPr>
          <w:rFonts w:cs="Arial" w:ascii="Arial" w:hAnsi="Arial"/>
          <w:b/>
        </w:rPr>
        <w:t>………. miesięcy</w:t>
      </w:r>
      <w:r>
        <w:rPr>
          <w:rFonts w:cs="Arial" w:ascii="Arial" w:hAnsi="Arial"/>
        </w:rPr>
        <w:t>, licząc od dnia protokolarnego odbioru końcowego dostawy;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filtr mechaniczny w okresie  </w:t>
      </w:r>
      <w:r>
        <w:rPr>
          <w:rFonts w:cs="Arial" w:ascii="Arial" w:hAnsi="Arial"/>
          <w:b/>
        </w:rPr>
        <w:t>………. miesięcy</w:t>
      </w:r>
      <w:r>
        <w:rPr>
          <w:rFonts w:cs="Arial" w:ascii="Arial" w:hAnsi="Arial"/>
        </w:rPr>
        <w:t>, licząc od dnia protokolarnego odbioru końcowego dostawy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, zdobyliśmy konieczne informacje do przygotowania i złożenia oferty oraz przyjmujemy warunki określone w siwz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oświadczenie producenta lub autoryzowanego </w:t>
      </w:r>
      <w:r>
        <w:rPr>
          <w:rFonts w:cs="Arial" w:ascii="Arial" w:hAnsi="Arial"/>
        </w:rPr>
        <w:t xml:space="preserve">dystrybutora o dostępności części zamiennych na zaoferowane specjalistyczne urządzenia i sprzęt przez okres minimum 10 lat od dnia protokolarnego odbioru końcowego przedmiotu zamówienia.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oświadczenie producenta lub autoryzowanego dystrybutora o zapewnieniu serwisu gwarancyjnego i pogwarancyjnego na warunkach zgodnych ze złożoną ofertą, nie gorszych niż określone w § 10, 11 projektu umowy (zał. nr 3 do siwz).</w:t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dostępniono nam komplet specyfikacji istotnych warunków zamów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Formularz ofertowy</w:t>
        <w:tab/>
        <w:tab/>
        <w:tab/>
        <w:tab/>
        <w:tab/>
        <w:t xml:space="preserve">                               -  zał. nr 1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Formularz oświadczenia o niepodleganiu wykluczeniu z postępowania                                                                           w trybie art. 24 ust. 1 i art. 24 ust. 5 pkt 1 uPzp                                                - zał. nr 2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Formularz oświadczenia o spełnianiu warunków udziału w postępowaniu      -  zał. nr 2a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Projekt umowy                                                                                                  - zał. nr 3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Karta techniczna                                                                                               - zał. nr 4 do siwz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1637" w:hanging="1637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ano: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rFonts w:cs="Arial" w:ascii="Arial" w:hAnsi="Arial"/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 dnia ……………………..</w:t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 nazwy wszystkich Wykonawców  i dane ustanowionego pełnomocnika (Lidera konsorcjum) zgodnie z art. 23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1.%2)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96"/>
        </w:tabs>
        <w:ind w:left="4296" w:hanging="144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3:34:00Z</dcterms:created>
  <dc:creator>Anna Malisz</dc:creator>
  <dc:description/>
  <cp:keywords/>
  <dc:language>en-US</dc:language>
  <cp:lastModifiedBy>Admin</cp:lastModifiedBy>
  <cp:lastPrinted>2012-12-05T07:59:00Z</cp:lastPrinted>
  <dcterms:modified xsi:type="dcterms:W3CDTF">2019-11-16T17:01:00Z</dcterms:modified>
  <cp:revision>3</cp:revision>
  <dc:subject/>
  <dc:title>Załącznik nr 1 do s</dc:title>
</cp:coreProperties>
</file>