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1/20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19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8r. poz. 1986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dostawa paszy dla ryb dla Zakładu Hodowli Ryb Łososiowatych </w:t>
        <w:br/>
        <w:t>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ykonawcy z dnia ................... będący załącznikiem nr 1 do umowy, formularz kalkulacji cenowej będący załącznikiem nr 1a,b oraz Szczegółowy opis przedmiotu zamówienia będący załącznikiem nr 3 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trzech transzach: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transza płatna do 5 kwietnia 2019 r. w kwocie …………..…… zł brutto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transza płatna do 6 maja 2019 r. w kwocie …………..…… zł brutto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transza płatna do 5 czerwca 2019 r.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Stefan Dobosz prof. IRS - </w:t>
      </w:r>
      <w:r>
        <w:rPr>
          <w:b/>
          <w:sz w:val="22"/>
          <w:szCs w:val="22"/>
        </w:rPr>
        <w:t>tel. 58 681 84 27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e-mail: </w:t>
      </w:r>
      <w:r>
        <w:rPr>
          <w:b/>
          <w:sz w:val="22"/>
          <w:szCs w:val="22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color w:val="000000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27:00Z</dcterms:created>
  <dc:creator>User</dc:creator>
  <dc:description/>
  <dc:language>en-US</dc:language>
  <cp:lastModifiedBy>P. Pacyno</cp:lastModifiedBy>
  <cp:lastPrinted>2018-03-15T12:47:00Z</cp:lastPrinted>
  <dcterms:modified xsi:type="dcterms:W3CDTF">2019-02-20T13:27:00Z</dcterms:modified>
  <cp:revision>2</cp:revision>
  <dc:subject/>
  <dc:title>Załącznik nr 3 do sondażu cenowego</dc:title>
</cp:coreProperties>
</file>