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V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  Rozdziale II ogłoszenia o zamówieniu zamieszczonym w Biuletynie Informacji Publicznych w dniu  04.12.2018r. na stronie internetowej Zamawiającego http://www.infish.com.pl/bip/przetargi i tablicy ogłoszeń w siedzibie Zamawiającego oraz w „Szczegółowym Opisie Przedmiotu Zamówienia” udostępnionej na w/w stronie internetowej Zamawiającego od dnia  04.12.2018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Rozdziale II pkt 3 ogłoszenia o zamówieniu zamieszczonym w Biuletynie Informacji Publicznych w dniu 04.12.2018r. na stronie internetowej Zamawiającego http://www.infish.com.pl/bip/przetargi i tablicy ogłoszeń w siedzibie Zamawiającego oraz </w:t>
        <w:br/>
        <w:t>w „Szczegółowym Opisie Przedmiotu Zamówienia” udostępnionej na w/w stronie internetowej Zamawiającego od dnia  04.12.2018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……………………………………………………………………………………………………….……………………………………………….., w następującym zakresie: 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54:00Z</dcterms:created>
  <dc:creator>Remigiusz Stępień</dc:creator>
  <dc:description/>
  <dc:language>en-US</dc:language>
  <cp:lastModifiedBy>P. Pacyno</cp:lastModifiedBy>
  <cp:lastPrinted>2017-02-02T10:37:00Z</cp:lastPrinted>
  <dcterms:modified xsi:type="dcterms:W3CDTF">2018-12-04T13:54:00Z</dcterms:modified>
  <cp:revision>2</cp:revision>
  <dc:subject/>
  <dc:title/>
</cp:coreProperties>
</file>