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II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  Rozdziale II ogłoszenia o zamówieniu zamieszczonym w Biuletynie Zamówień Publicznych dniu  13.02.2018r. na stronie internetowej Zamawiającego http://www.infish.com.pl/bip/przetargi i tablicy ogłoszeń w siedzibie Zamawiającego oraz w „Opisie przedmiotu zamówienia” udostępnionej na w/w stronie internetowej Zamawiającego od dnia  13.02.2018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Rozdziale II pkt 3 ogłoszenia o zamówieniu zamieszczonym w Biuletynie Zamówień Publicznych dniu 13.02.2018r. na stronie internetowej Zamawiającego http://www.infish.com.pl/bip/przetargi i tablicy ogłoszeń w siedzibie Zamawiającego oraz w „Opisie przedmiotu zamówienia” udostępnionej na w/w stronie internetowej Zamawiającego od dnia  13.02.2018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dokument i właściwą jednostkę redakcyjną dokumentu, w której określono warunki udziału 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……………………………………………………………………………………………………….……………………………………………….., w następującym zakresie: 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3:00Z</dcterms:created>
  <dc:creator>Remigiusz Stępień</dc:creator>
  <dc:description/>
  <cp:keywords/>
  <dc:language>en-US</dc:language>
  <cp:lastModifiedBy>Tomek</cp:lastModifiedBy>
  <cp:lastPrinted>2017-02-02T10:37:00Z</cp:lastPrinted>
  <dcterms:modified xsi:type="dcterms:W3CDTF">2018-02-14T12:13:00Z</dcterms:modified>
  <cp:revision>2</cp:revision>
  <dc:subject/>
  <dc:title>                                                                                                              </dc:title>
</cp:coreProperties>
</file>