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"/>
        <w:gridCol w:w="8836"/>
        <w:gridCol w:w="1276"/>
        <w:gridCol w:w="730"/>
        <w:gridCol w:w="829"/>
        <w:gridCol w:w="589"/>
        <w:gridCol w:w="1485"/>
      </w:tblGrid>
      <w:tr>
        <w:trPr>
          <w:trHeight w:val="255" w:hRule="atLeast"/>
        </w:trPr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8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b/>
                <w:bCs/>
                <w:sz w:val="24"/>
                <w:szCs w:val="24"/>
                <w:lang w:eastAsia="pl-PL"/>
              </w:rPr>
              <w:t xml:space="preserve">Formularz kalkulacji ceny ofertowej </w:t>
            </w:r>
          </w:p>
        </w:tc>
        <w:tc>
          <w:tcPr>
            <w:tcW w:w="200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8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00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8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Nazwa rodzaj paszy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Jedn. miary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ilość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cena netto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cena brutto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883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g/tony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6</w:t>
            </w:r>
          </w:p>
        </w:tc>
      </w:tr>
      <w:tr>
        <w:trPr>
          <w:trHeight w:val="619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83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pl-PL"/>
              </w:rPr>
              <w:t xml:space="preserve">  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Pasza tuczowa  (…szczegółowa nazwa paszy i jej parametry... )                                                                     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82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.</w:t>
            </w:r>
          </w:p>
        </w:tc>
        <w:tc>
          <w:tcPr>
            <w:tcW w:w="8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ozmiar 1,8 - 2,0 mm (pasza dla narybku ryb łososiowatych) -</w:t>
            </w: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 xml:space="preserve"> skład określono w zał. 4 do SIWZ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br/>
              <w:t>(  ………………………..……………………………………………………………………………………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ny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70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.</w:t>
            </w:r>
          </w:p>
        </w:tc>
        <w:tc>
          <w:tcPr>
            <w:tcW w:w="8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ozmiar 2,5 - 3,0 mm (pasza dla siei, lipienia, jesiotra) -</w:t>
            </w: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 xml:space="preserve"> skład określono w zał. 4 do SIWZ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br/>
              <w:t xml:space="preserve">(  ………………………..……………………………………………………………………………………) 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ny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688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.</w:t>
            </w:r>
          </w:p>
        </w:tc>
        <w:tc>
          <w:tcPr>
            <w:tcW w:w="8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ozmiar 4,0 - 4,5 mm (pasza dla narybku ryb łososiowatych)</w:t>
            </w: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 xml:space="preserve"> - skład określono w zał. 4 do SIWZ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br/>
              <w:t>(  ………………………..……………………………………………………………………………………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ny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71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4.</w:t>
            </w:r>
          </w:p>
        </w:tc>
        <w:tc>
          <w:tcPr>
            <w:tcW w:w="8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ozmiar 5,5 - 6,5mm ( pasza dla siei, lipienia, jesiotra )</w:t>
            </w: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 xml:space="preserve"> - skład określono w zał. 4 do SIWZ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br/>
              <w:t>(  ………………………..……………………………………………………………………………………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ny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68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5.</w:t>
            </w:r>
          </w:p>
        </w:tc>
        <w:tc>
          <w:tcPr>
            <w:tcW w:w="8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oz. 5,5 - 6,5mm (pasza dla ryby handlowej) -</w:t>
            </w: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 xml:space="preserve"> pigment i skład określono w zał. 4 do SIWZ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br/>
              <w:t>(  ………………………..……………………………………………………………………………………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ny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703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6.</w:t>
            </w:r>
          </w:p>
        </w:tc>
        <w:tc>
          <w:tcPr>
            <w:tcW w:w="8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oz. 7,0 - 9,5mm (pasza dla tarlaków) -</w:t>
            </w: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 xml:space="preserve"> pigment i skład określono w zał. 4 do SIWZ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br/>
              <w:t>(  ………………………..……………………………………………………………………………………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ny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70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7</w:t>
            </w:r>
          </w:p>
        </w:tc>
        <w:tc>
          <w:tcPr>
            <w:tcW w:w="8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AZEM Z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before="0" w:after="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                                 </w:t>
      </w:r>
    </w:p>
    <w:p>
      <w:pPr>
        <w:pStyle w:val="Normal"/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0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                                                                             </w:t>
      </w:r>
    </w:p>
    <w:p>
      <w:pPr>
        <w:pStyle w:val="Normal"/>
        <w:spacing w:before="0" w:after="0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 </w:t>
      </w:r>
      <w:r>
        <w:rPr>
          <w:rFonts w:cs="Tahoma" w:ascii="Tahoma" w:hAnsi="Tahoma"/>
        </w:rPr>
        <w:t>Podpisano:                 ................................................................</w:t>
      </w:r>
    </w:p>
    <w:p>
      <w:pPr>
        <w:pStyle w:val="Normal"/>
        <w:spacing w:before="0" w:after="200"/>
        <w:ind w:left="5100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(upoważniony przedstawiciel wykonawcy)</w:t>
      </w:r>
    </w:p>
    <w:sectPr>
      <w:headerReference w:type="default" r:id="rId2"/>
      <w:type w:val="nextPage"/>
      <w:pgSz w:orient="landscape" w:w="16838" w:h="11906"/>
      <w:pgMar w:left="1417" w:right="1417" w:gutter="0" w:header="708" w:top="76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rFonts w:ascii="Arial" w:hAnsi="Arial" w:eastAsia="Times New Roman" w:cs="Arial"/>
        <w:b/>
        <w:b/>
        <w:bCs/>
        <w:sz w:val="20"/>
        <w:szCs w:val="20"/>
        <w:lang w:eastAsia="pl-PL"/>
      </w:rPr>
    </w:pPr>
    <w:r>
      <w:rPr>
        <w:rFonts w:eastAsia="Times New Roman" w:cs="Arial" w:ascii="Arial" w:hAnsi="Arial"/>
        <w:b/>
        <w:bCs/>
        <w:sz w:val="20"/>
        <w:szCs w:val="20"/>
        <w:lang w:eastAsia="pl-PL"/>
      </w:rPr>
      <w:t>Załącznik nr 1a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2T08:15:00Z</dcterms:created>
  <dc:creator>Valued Acer Customer</dc:creator>
  <dc:description/>
  <dc:language>en-US</dc:language>
  <cp:lastModifiedBy>P. Pacyno</cp:lastModifiedBy>
  <dcterms:modified xsi:type="dcterms:W3CDTF">2018-01-02T08:15:00Z</dcterms:modified>
  <cp:revision>2</cp:revision>
  <dc:subject/>
  <dc:title/>
</cp:coreProperties>
</file>