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836"/>
        <w:gridCol w:w="1276"/>
        <w:gridCol w:w="730"/>
        <w:gridCol w:w="829"/>
        <w:gridCol w:w="589"/>
        <w:gridCol w:w="1485"/>
      </w:tblGrid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 xml:space="preserve">Formularz kalkulacji ceny ofertowej 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tuczowa  (…szczegółowa nazwa paszy i jej parametry... )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0 - 3,0 mm (pasza dla narybku ryb łososiowatych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0 - 3,0 mm (pasza dla siei, lipienia, jesiotra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 xml:space="preserve">(  ………………………..……………………………………………………………………………………)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3,5 - 4,5 mm (pasza dla narybku ryb łososiowatych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-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5,5 - 6,5mm (pasza dla jesiotra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-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5,5 - 6,5mm (pasza dla ryby handlowej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pigment i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7,0 - 9,5mm (pasza dla tarlaków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pigment i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Podpisano:                 ................................................................</w:t>
      </w:r>
    </w:p>
    <w:p>
      <w:pPr>
        <w:pStyle w:val="Normal"/>
        <w:spacing w:before="0" w:after="200"/>
        <w:ind w:left="51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1:00Z</dcterms:created>
  <dc:creator>Valued Acer Customer</dc:creator>
  <dc:description/>
  <cp:keywords/>
  <dc:language>en-US</dc:language>
  <cp:lastModifiedBy>P. Pacyno</cp:lastModifiedBy>
  <dcterms:modified xsi:type="dcterms:W3CDTF">2017-07-04T10:13:00Z</dcterms:modified>
  <cp:revision>3</cp:revision>
  <dc:subject/>
  <dc:title/>
</cp:coreProperties>
</file>