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836"/>
        <w:gridCol w:w="1276"/>
        <w:gridCol w:w="992"/>
        <w:gridCol w:w="567"/>
        <w:gridCol w:w="798"/>
        <w:gridCol w:w="1276"/>
      </w:tblGrid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  <w:t xml:space="preserve">Formularz kalkulacji ceny ofertowej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narybkowa  (szczegółowa nazwa paszy i jej parametry )                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0,2-0,4mm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4-0,8mm (  ……………………………………………………………………………………)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0,8-1,2mm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1,5-2,0mm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0-2,5 mm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0-2,5 mm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4"/>
                <w:szCs w:val="4"/>
                <w:lang w:eastAsia="pl-PL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pl-PL"/>
              </w:rPr>
            </w:r>
          </w:p>
        </w:tc>
        <w:tc>
          <w:tcPr>
            <w:tcW w:w="8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4"/>
                <w:szCs w:val="4"/>
                <w:lang w:eastAsia="pl-PL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pl-P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tuczowa (szczegółowa nazwa paszy i jej parametry )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3,5-4,5 mm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5,0-6,0mm 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5,0-6,5mm       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7,0-9,5mm        (  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(kwota całkowita - poz. 7 + 1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</w:rPr>
        <w:t>Podpisano:                 ................................................................</w:t>
      </w:r>
    </w:p>
    <w:p>
      <w:pPr>
        <w:pStyle w:val="Normal"/>
        <w:spacing w:before="0" w:after="200"/>
        <w:ind w:left="51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6:00Z</dcterms:created>
  <dc:creator>Valued Acer Customer</dc:creator>
  <dc:description/>
  <dc:language>en-US</dc:language>
  <cp:lastModifiedBy>P. Pacyno</cp:lastModifiedBy>
  <dcterms:modified xsi:type="dcterms:W3CDTF">2017-02-21T10:46:00Z</dcterms:modified>
  <cp:revision>3</cp:revision>
  <dc:subject/>
  <dc:title/>
</cp:coreProperties>
</file>