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gospodarstwo rybackie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adres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telefon  i email )</w:t>
      </w:r>
    </w:p>
    <w:p>
      <w:pPr>
        <w:pStyle w:val="Normal"/>
        <w:ind w:left="709" w:right="850" w:firstLine="708"/>
        <w:jc w:val="both"/>
        <w:rPr>
          <w:sz w:val="20"/>
        </w:rPr>
      </w:pPr>
      <w:r>
        <w:rPr>
          <w:sz w:val="20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161"/>
        <w:gridCol w:w="1793"/>
        <w:gridCol w:w="1138"/>
        <w:gridCol w:w="1186"/>
        <w:gridCol w:w="1397"/>
        <w:gridCol w:w="188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tune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dium rozwojow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kres dt. (cm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 miar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 wraz z transportem (brutto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lość oferowanego materiału zaryb.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o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olt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5- 2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szt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olty z obciętą  płetwą tłuszczow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5- 2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szt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lę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 szt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ybek wiosenny 1+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szt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ybek letni 0+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szt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osoś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olt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- 2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szt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olty z obciętą płetwą tłuszczow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- 2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szt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lę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 szt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ybek wiosenny 1+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szt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ybek letni 0+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szt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ej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lę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ybek letni 0+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ybek jesienny 0+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ybek 1 +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rt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lę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ybek letni 0+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ybek jesienny 0+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ybek 1 +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siot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narybek 0+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4,0 - 7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00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narybek 0+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7,5-12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00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narybek 0+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2"/>
                <w:sz w:val="20"/>
              </w:rPr>
              <w:t>12,1-1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100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narybek po przezimowaniu 1+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&gt;1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00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Znakowanie ryb  znaczkami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sz w:val="20"/>
              </w:rPr>
              <w:t>(np. PIT tag,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sz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………………………………………………</w:t>
      </w:r>
    </w:p>
    <w:p>
      <w:pPr>
        <w:pStyle w:val="Normal"/>
        <w:ind w:left="4248" w:right="850" w:firstLine="708"/>
        <w:jc w:val="both"/>
        <w:rPr/>
      </w:pPr>
      <w:r>
        <w:rPr>
          <w:sz w:val="20"/>
        </w:rPr>
        <w:t>(data i podpis hodowcy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23:00Z</dcterms:created>
  <dc:creator>Tomek</dc:creator>
  <dc:description/>
  <dc:language>en-US</dc:language>
  <cp:lastModifiedBy>P. Pacyno</cp:lastModifiedBy>
  <dcterms:modified xsi:type="dcterms:W3CDTF">2017-01-31T11:23:00Z</dcterms:modified>
  <cp:revision>2</cp:revision>
  <dc:subject/>
  <dc:title>……………………………………………………………</dc:title>
</cp:coreProperties>
</file>