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 dostawę czytników oraz kodowanych znaczków drutowych do znakowania ryb w ramach Projektu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</w:t>
      </w:r>
      <w:r>
        <w:rPr/>
        <w:t>00004-61724-OR1400001/09/11)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04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5-02-01T17:25:00Z</dcterms:modified>
  <cp:revision>4</cp:revision>
  <dc:subject/>
  <dc:title>Oświadczenie o spełnianiu warunków z art</dc:title>
</cp:coreProperties>
</file>