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w Zatorze, Gm. Zator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 i KR1E/000323402/9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3.025.552,20 (słownie: trzy miliony dwadzieścia pięć tysięcy pięćset pięćdziesiąt dwa 20/100) PLN, dla której wadium wynosi 302.555,22 (trzysta dwa tysiące pięćset pięćdziesiąt pięć  22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38.380,63 (słownie: sto trzydzieści osiem tysięcy trzysta osiemdziesiąt 63/100) PLN, dla której wadium wynosi 13.838,06 (słownie: trzynaście tysięcy osiemset trzydzieści osiem 06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prawa wieczystego użytkowania działek obejmuje wartość opłaty planistycznej wynikającej ze zmiany przeznaczenia terenu w planie zagospodarowania przestrzennego Gminy Zator oraz podatek VAT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 użytkowania działek, o których mowa w punktach 4.1.1 – 4.1.2.</w:t>
      </w:r>
      <w:r>
        <w:br w:type="page"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KW nr KR1E/000323402/9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ki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17 listopada 2014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4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ind w:left="1260" w:hanging="5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20 listopada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.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y szacunkowe obejmujące nieruchomości będące przedmiotem przetargu,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3:00Z</dcterms:created>
  <dc:creator>K.Żuradzki</dc:creator>
  <dc:description/>
  <cp:keywords/>
  <dc:language>en-US</dc:language>
  <cp:lastModifiedBy>Elżbieta Józefczyk</cp:lastModifiedBy>
  <cp:lastPrinted>2014-09-22T14:20:00Z</cp:lastPrinted>
  <dcterms:modified xsi:type="dcterms:W3CDTF">2014-10-24T05:43:00Z</dcterms:modified>
  <cp:revision>3</cp:revision>
  <dc:subject/>
  <dc:title> </dc:title>
</cp:coreProperties>
</file>