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6635115" cy="9829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982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KARTA ZGŁOSZEN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 dnia ...................... 2019 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ieczęć instytucji delegujące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TYTUT RYBACTWA ŚRÓDLĄDOWEG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l. Oczapowskiego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-719 OLSZTYN – KORTOW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Zgłaszam udział w XXIV Krajowej Konferencji Rybackich Użytkowników Jezior, Rzek i Zbiorników Zaporowych organizowanej w dniach 12-14 czerwca 2019r. w obiekcie hotelowym Mazur Syrenka w Krutyniu nad rzeką Krutynią 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https://mazursyrenka.com/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Imię i Nazwisko</w:t>
                              <w:tab/>
                              <w:t>1)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2) 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3) 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Gospodarstwo Rybackie, Firma, Instytucja ............................................................................     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adres)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Wpłaty za uczestnictwo w Konferencji dokonano w dniu :    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a konto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nstytut Rybactwa Śródlądowego, BGŻ S.A. O/Reg. Olszty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 xml:space="preserve">      14 2030 0045 1110 0000 0046 94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 Przyjmuję, że nieobecność na Konferencji lub zmiany w dokonanej rezerwacji nie upoważniają do roszczeń o zwrot wpłaty lub jej części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NIP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</w:t>
                              <w:tab/>
                              <w:t xml:space="preserve">               </w:t>
                              <w:tab/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podpis uczestnika)</w:t>
                              <w:tab/>
                              <w:tab/>
                              <w:tab/>
                              <w:t>Dyrektor – kierownik jednost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5pt;height:774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KARTA ZGŁOSZENIA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 dnia ...................... 2019 r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ieczęć instytucji delegującej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) </w:t>
                      </w:r>
                    </w:p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TYTUT RYBACTWA ŚRÓDLĄDOWEGO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l. Oczapowskiego 10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0-719 OLSZTYN – KORTOWO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Zgłaszam udział w XXIV Krajowej Konferencji Rybackich Użytkowników Jezior, Rzek i Zbiorników Zaporowych organizowanej w dniach 12-14 czerwca 2019r. w obiekcie hotelowym Mazur Syrenka w Krutyniu nad rzeką Krutynią (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https://mazursyrenka.com/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Imię i Nazwisko</w:t>
                        <w:tab/>
                        <w:t>1) 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2) 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3) 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Gospodarstwo Rybackie, Firma, Instytucja ............................................................................      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adres)</w:t>
                      </w:r>
                    </w:p>
                    <w:p>
                      <w:pPr>
                        <w:pStyle w:val="TextBody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. Wpłaty za uczestnictwo w Konferencji dokonano w dniu :    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a konto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Instytut Rybactwa Śródlądowego, BGŻ S.A. O/Reg. Olsztyn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 xml:space="preserve">      14 2030 0045 1110 0000 0046 9430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 Przyjmuję, że nieobecność na Konferencji lub zmiany w dokonanej rezerwacji nie upoważniają do roszczeń o zwrot wpłaty lub jej części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NIP </w:t>
                      </w:r>
                      <w:r>
                        <w:rPr>
                          <w:sz w:val="18"/>
                          <w:szCs w:val="18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</w:t>
                        <w:tab/>
                        <w:t xml:space="preserve">               </w:t>
                        <w:tab/>
                        <w:t>..................................................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podpis uczestnika)</w:t>
                        <w:tab/>
                        <w:tab/>
                        <w:tab/>
                        <w:t>Dyrektor – kierownik jednostk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ąŮĹÁ" w:cs="Times New Roman"/>
      <w:color w:val="auto"/>
      <w:sz w:val="24"/>
      <w:szCs w:val="24"/>
      <w:lang w:val="pl-PL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eastAsia="Times New Roman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zursyrenka.com/" TargetMode="External"/><Relationship Id="rId3" Type="http://schemas.openxmlformats.org/officeDocument/2006/relationships/hyperlink" Target="https://mazursyrenk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6:00Z</dcterms:created>
  <dc:creator>Tomek</dc:creator>
  <dc:description/>
  <cp:keywords/>
  <dc:language>en-US</dc:language>
  <cp:lastModifiedBy>Tomek</cp:lastModifiedBy>
  <dcterms:modified xsi:type="dcterms:W3CDTF">2019-04-10T07:46:00Z</dcterms:modified>
  <cp:revision>2</cp:revision>
  <dc:subject/>
  <dc:title/>
</cp:coreProperties>
</file>