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A ZGŁOSZENIA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18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głaszam udział w konferencji „Wylęgarnia 2018” organizowanej w dniach 13-14 września 2018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BNP PARIBAS w Olszty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14 2030 0045 1110 0000 0046 943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u w:val="single"/>
        </w:rPr>
        <w:t>z dopiskiem „Wylęgarnia 2018”</w:t>
      </w:r>
    </w:p>
    <w:p>
      <w:pPr>
        <w:pStyle w:val="TextBody"/>
        <w:spacing w:lineRule="auto" w:line="360"/>
        <w:rPr/>
      </w:pPr>
      <w:r>
        <w:rPr/>
        <w:t>4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1:37:00Z</dcterms:created>
  <dc:creator>Maciej Mickiewicz</dc:creator>
  <dc:description/>
  <cp:keywords/>
  <dc:language>en-US</dc:language>
  <cp:lastModifiedBy>zakes</cp:lastModifiedBy>
  <cp:lastPrinted>2010-05-11T09:49:00Z</cp:lastPrinted>
  <dcterms:modified xsi:type="dcterms:W3CDTF">2018-04-16T06:48:00Z</dcterms:modified>
  <cp:revision>5</cp:revision>
  <dc:subject/>
  <dc:title>XV Krajowa Konferencja Rybackich Użytkowników Jezior, Rzek</dc:title>
</cp:coreProperties>
</file>