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nazwisko i imię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nr PESEL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ko autor rozprawy doktorskiej pt.:  ……….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rzygotowanej w Instytucie Rybactwa Śródlądowego w Olsztynie udzielam Instytutowi Rybactwa Śródlądowego w Olsztynie nieodpłatnie i na czas nieokreślony prawa do korzystania z treści napisanej przeze mnie pracy doktorskiej w zakresi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prowadzenia tekstu pracy do bazy porównawczej Jednolitego Systemu Antyplagiatowego i przetwarzania go w ramach tego system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ostępniania tekstu pracy w ramach bazy porównawczej Jednolitego Systemu Antyplagiatow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miejscowość i data)                                                                    (czytelny podpis autora)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lfaen" w:hAnsi="Sylfaen" w:cs="Sylfae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288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hanging="345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88"/>
      <w:ind w:left="720" w:hanging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5:00Z</dcterms:created>
  <dc:creator>Dziekanat Wydziału Ekonomii</dc:creator>
  <dc:description/>
  <cp:keywords/>
  <dc:language>en-US</dc:language>
  <cp:lastModifiedBy>Elżbieta Bogacka-Kapusta</cp:lastModifiedBy>
  <cp:lastPrinted>2015-01-12T09:24:00Z</cp:lastPrinted>
  <dcterms:modified xsi:type="dcterms:W3CDTF">2019-10-25T11:15:00Z</dcterms:modified>
  <cp:revision>2</cp:revision>
  <dc:subject/>
  <dc:title>Procedura przeprowadzenia przewodu doktorskiego</dc:title>
</cp:coreProperties>
</file>