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eryfikacja efektów uczenia się kandydata do stopnia doktora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ygotowującego rozprawę doktorską w trybie eksternistycznym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Instytucie Rybactwa Śródlądowego w Olszty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Podstawa prawna:</w:t>
      </w:r>
      <w:r>
        <w:rPr/>
        <w:t xml:space="preserve"> </w:t>
      </w:r>
      <w:r>
        <w:rPr>
          <w:i/>
        </w:rPr>
        <w:t>Rozporządzenie Ministra Nauki i Szkolnictwa Wyższego z dnia 14 listopada 2018 roku w sprawie charakterystyk drugiego stopnia efektów uczenia się dla kwalifikacji na poziomach 6-8 Polskiej Ramy Kwalifikacji (Dz. U. z 2018 r., poz. 2218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Efektem własnej pracy naukowej kandydata do stopnia doktora pod kierunkiem promotora jest rozprawa doktorska. W toku jej przygotowania i pisania, w trybie eksternistycznym, kandydat poszerza wiedzę i umiejętności w dyscyplinie zootechnika i rybactwo (z naciskiem na obszar wiedzy z zakresu rybactwa) oraz dyscyplinach pokrewnych, nabywa i doskonali umiejętności niezbędne do funkcjonowania w otoczeniu społeczno-ekonomicznym oraz konieczne do współpracy z przedstawicielami grup społecznych. Kandydat do stopnia doktora w porozumieniu z promotorem włącza się w wysokospecjalistyczne zajęcia, tj. seminaria, warsztaty z wybitnymi badaczami, specjalistyczne szkoły letnie, zajęcia metodologiczne, zajęcia dotyczące specjalistycznych metod i narzędzi badawczych oraz wyjazdy konferencyjne. Wymienione sposoby poznawcze i uzupełniające wiedzę kandydata w dyscyplinie zootechnika i rybactwo, a konkretnie w obszarze wiedzy dotyczącym rybactwa, przygotowują do pracy o charakterze badawczym i badawczo-rozwojowym, a w szczególności prowadzą do osiągnięcia zamierzonych efektów uczenia się w zakres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rozległej wiedzy w dyscyplinie zootechnika i rybactwo (zwłaszcza zagadnień dotyczących rybactwa) obejmującej najnowsze osiągnięcia nauki w stopniu umożliwiającym rewizję istniejących paradygmatów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umiejętności zawodowych związanych z identyfikacją, analizą i wyjaśnianiem zjawisk, które są niezbędne w samodzielnym prowadzaniu badań naukowych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miejętnego stosowania metod prowadzenia badań naukowych i analizy wyników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miejętnego przekazywania własnej wiedzy oraz najnowszych osiągnięć z zakresu nauk rolniczych w dyscyplinie zootechnika i rybactwo, kładąc nacisk na to ostan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miejętności przekazania wyników badań naukowych i ich interpretacji oraz prowadzenia dyskus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mpetencji społecznych odnoszących się do działalności naukowej i społecznej roli uczon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eryfikacja efektów uczenia się uzyskanych dla 8 poziomu Polskiej Ramy Kwalifikacji w Instytucie Rybactwa Śródlądowego w Olsztynie odbywa się podczas egzaminu, który przeprowadza powołana przez Radę Naukową komisja egzaminacyjna (weryfikacyjna) zgodnie z wytycznymi zawartymi w Tabeli 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360"/>
        <w:jc w:val="both"/>
        <w:outlineLvl w:val="0"/>
        <w:rPr/>
      </w:pPr>
      <w:r>
        <w:rPr>
          <w:b/>
          <w:sz w:val="20"/>
          <w:szCs w:val="20"/>
        </w:rPr>
        <w:t>Tabela 1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ładane efekty uczenia się dla kwalifikacji na 8 poziomie PRK kandydata do stopnia doktora w dyscyplinie zootechnika i rybactwo w Instytucie Rybactwa Śródlądowego w Olsztynie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1260"/>
        <w:gridCol w:w="720"/>
        <w:gridCol w:w="43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egor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harakterystyki kwalifik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egorie opisowe/aspekty o podstawowym znacze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skład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efektu dla P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y uczenia się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IEDZA 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iedza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dydat zna i rozum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res i głębia/kompletność perspektywy poznawczej i zależnoś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8_W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stopniu umożliwiającym rewizję istniejących paradygmatów - światowy dorobek, obejmujący podstawy teoretyczne oraz zagadnienia ogólne i wybrane zagadnienia szczegółowe – właściwe dla dyscypliny naukow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łówne trendy rozwojowe dyscyplin naukowych istotnych dla programu kształceni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odologię badań naukow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y upowszechniania wyników działalności naukowej, także w trybie otwartego dostęp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1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ma zaawansowaną wiedzę ogólną z zakresu  rybactwa oraz nauk pokrewnych, w obszarze jego badań i rozprawy doktorskiej, którą jest w stanie rozwijać i twórczo stosować w działalności badawcz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 szczegółową wiedzę obejmującą najnowsze osiągnięcia badawcze w dziedzinie związanej z obszarem badań; znajomość publikacji naukowych w zakresie, w którym mieszczą się jego badani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 interdyscyplinarną wiedzę, zna i rozumie zależności między różnymi dyscyplinami, co umożliwia współpracę ze specjalistami z różnych dziedzi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 rozszerzoną wiedzę w zakresie planowania i prowadzenia doświadczeń oraz dopasowania metod statystycznych służących opracowaniu i interpretacji uzyskanych wyników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potrafi posługiwać się  rozszerzoną terminologią w zakresie rybactwa, akwakultury i ochrony środowiska oraz swobodnie brać udział w dyskusji w obszarze tych zagadnień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8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na temat drobnoustrojów i ich roli w środowisku wodnym oraz uporządkowaną wiedzę dotyczącą taksonomii i biologii organizmów wodnych ze szczególnym uwzględnieniem ryb i bezkręgowców mających znaczenie gospodarcze w rybactwi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 rozszerzoną wiedzę w zakresie stosowanych technik w akwakulturze, zna biotechnikę chowu wybranych gatunków ryb mających znaczenie w akwakulturz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 rozszerzoną wiedzę w zakresie technologii i technik chowu ryb oraz związanych nimi procedur oraz objaśnia wpływ różnych systemów chowu i hodowli organizmów wodnych na jakość środowiska przyrodniczeg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z ekologii i ochrony środowiska wodnego oraz definiuje wpływ antropopresji na to środowisko, jak również zna metody jego monitorowani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na terminologię stosowaną w badaniach genetycznych oraz sposoby wykorzystania inżynierii genetycznej w hodowli organizmów wod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na temat składników pokarmowych oraz fizjologii żywienia organizmów wod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na temat budowy i funkcjonowania hydrobiontów ze szczególnym uwzględnieniem ichtiofau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z zakresu biologii i technik rozrodu organizmów wodnych oraz wiedzę o biotechnologii rozrodu i podchowu młodocianych stadiów ryb w warunkach naturalnych i sztucz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w zakresie technik stosowanych w rybactwie śródlądowym oraz budowy i zastosowania przyrządów pomiarowych, maszyn i urządzeń wykorzystywanych w rybactwi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na temat metod i sposobów wytwarzania pasz dla organizmów wod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o rozmieszczeniu i wielkości biologicznych zasobów wód, zna metody szacowania i oceny ich wielkośc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 rozszerzoną wiedzę związaną z prawodawstwem i rozwiązaniami w zakresie rybactwa i ochrony środowiska w państwach członkowskich Unii Europejski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finiuje strategie marketingowe, zna technologie informacyjne stosowane jako narzędzia w marketingu, zna system, organizację i kontrolę zbytu produktów rybactwa i akwakultur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ada rozszerzoną wiedzę na temat  ichtiofauny na obszarach chronionych, metod ochrony i restytucji gatunków ryb oraz zna zasady tworzenia planów zadań ochronnych ichtiofau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wobodnie identyfikuje i potrafi wskazać zagrożenia środowiskowe oraz sanitarne wpływające na bezpieczeństwo zdrowotne ryb i bezkręgowców wod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bardzo dobrze orientuje się w terminologii ekonomiki rybackiej, zna zasady tworzenia i rozwoju form przedsiębiorczości indywidualnej w sektorze rybackim; dobiera biznes plany i proponuje rozwiązania strategiczne w zakresie zarządzania podmiotami prowadzącymi działalność rybacką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posiada rozszerzoną wiedzę na temat biologii wybranych gatunków ryb, procesów związanych z ich  rozwojem ontogenetycznym, odżywianiem się oraz rozrode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posiada rozszerzoną wiedzę z zakresu nowoczesnych metod oceny bioróżnorodności gatunkowej, definiuje konsekwencje przekształcenia środowiska dla ekosystemów wod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ekst/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uwarunkowania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utk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8_W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damentalne dylematy współczesnej cywilizacj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onomiczne, prawne, etyczne i inne istotne uwarunkowania działalności naukow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dstawowe zasady transferu wiedzy do sfery gospodarczej i społecznej oraz komercjalizacji wyników działalności naukowej i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ow-how związanego z tymi wynikam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na i rozumie zagrożenia cywilizacyjne dla środowiska przyrodniczego w tym te wynikające z technologii stosowanych w rybactwie oraz zna przykłady zapobiegania ich skutko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jaśnia wybrane problemy filozofii przyrod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azuje znajomość metod i warsztatu badawczego, niezbędnych do rozwiązywania problemów badawczych (w laboratorium i w terenie), w tym również metody analizy statystyczn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4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na zasady przygotowania publikacji naukowych, prezentowania ustnego i plakatów z wynikami badań oraz znaczenie tych doniesień naukowych; zna główne metody oceny publikacji naukow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zna podstawową wiedzę na temat zasad pozyskiwania funduszy na badania naukowe z różnych źródeł, zna metody oceny projektów badawczych oraz ma podstawową wiedzę o</w:t>
            </w:r>
            <w:ins w:id="0" w:author="Wiesław" w:date="2019-10-30T10:46:00Z">
              <w:r>
                <w:rPr>
                  <w:sz w:val="14"/>
                  <w:szCs w:val="14"/>
                </w:rPr>
                <w:t xml:space="preserve"> </w:t>
              </w:r>
            </w:ins>
            <w:r>
              <w:rPr>
                <w:sz w:val="14"/>
                <w:szCs w:val="14"/>
              </w:rPr>
              <w:t>prawnych i etycznych uwarunkowaniach działalności badawczej i pracy badacz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</w:tc>
      </w:tr>
      <w:tr>
        <w:trPr>
          <w:trHeight w:val="50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Umiejętności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dydat potrafi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wiedzy/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wiązywanie problemów i wykonywanie zadań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8_U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korzystywać wiedzę z różnych dziedzin nauki do twórczego identyfikowania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ułowania i innowacyjnego rozwiązywania złożonych problemów lub wykonywania zadań o charakterze badawczym, a w szczególności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efiniować cel i przedmiot badań naukowych, formułować hipotezę badawczą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rozwijać metody, techniki i narzędzia badawcze oraz twórczo je stosować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nioskować na podstawie wyników badań naukow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konywać krytycznej analizy i oceny wyników badań naukowych, działalności eksperckiej innych prac o charakterze twórczym oraz ich wkładu w rozwój wiedzy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nsferować wyniki działalności naukowej do sfery gospodarczej i społe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rafi wyjaśnić zjawiska, procesy biologiczne w oparciu o wiedzę z różnych źródeł, dokonuje selekcji i interpretacji zgromadzonych da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7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 umiejętność samodzielnego poszukiwania informacji naukow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korzystania z niej, tworzenia baz danych i ich opracowywania, tworzenia tekstów, wykorzystywania różnych technik prezentacji</w:t>
            </w:r>
          </w:p>
        </w:tc>
      </w:tr>
      <w:tr>
        <w:trPr>
          <w:trHeight w:val="5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8_U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szechniać wyniki działalności naukowe, także w formach popular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icjować debatę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czestniczyć w dyskursie naukowy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ługiwać się językiem obcym na poziomie B2 Europejskiego Systemu Opisu Kształcenia Językowego w stopniu umożliwiającym uczestnictwo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międzynarodo-wym środowisku naukowym i zawodow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rafi przygotować i przedstawić (nowoczesnymi metodami) oraz dyskutować swoje wyniki w środowisku naukowym i poza ni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rafi pozyskiwać informacje związane z działalnością naukow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1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rafi porozumiewać się ze specjalistami w studiowanej dyscyplinie zootechnika i rybactwo oraz ze specjalistami innych dziedzin i dyscyplin, w języku rodzimym i języku obcym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rafi wykorzystując posiadaną wiedzę, wyszukiwać, analizować, oceniać, selekcjonować i integrować informacje z różnych źródeł oraz formułować na tej podstawie krytyczne sądy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8_U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samodzielnie planować i działać na rzecz własnego rozwoju oraz inspirować i organizować rozwój innych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racować program kształcenia lub szkolenia i realizować je z wykorzystaniem nowoczesnych metod i narzędz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rafi planować i realizować badania naukowe w zakresie swoich zainteresowań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rafi posiada umiejętność kierowania pracą zespołu naukowego i współpracy z innymi zespołami badawczymi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rafi przy użyciu odpowiednich metod przekazywać wiedzę, kształtować umiejętności różnych grup odbiorców, ma umiejętność prezentowania osiągnięć naukowych w dyskusjach naukowych, posiada umiejętność argumentowania, formułowania własnych oryginalnych poglądów, formułowania wniosków oraz tworzenia syntez problemow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KOMPETENCJE SPOŁECZNE</w:t>
            </w:r>
          </w:p>
        </w:tc>
      </w:tr>
      <w:tr>
        <w:trPr>
          <w:trHeight w:val="8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Kompetencje społeczne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kandyda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tów jest do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8-K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ycznej oceny dorobku reprezentowanej dyscypliny naukowej w zakresie rybactw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ycznej oceny własnego wkładu w rozwój tej dyscypli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znania znaczenia wiedzy w rozwiązywaniu problemów poznawczych i praktycz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umie i odczuwa potrzebę ciągłego zwiększania swoich kompetencji zawodowych i osobistych poprzez dokształcanie się, szczególnie we własnej dyscyplinie naukowej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azuje krytyczne podejście w pracy badawczej, zarówno do własnej jak i innych; ma świadomość poziomu własnych koncepcji badawczych, ich oryginalności, możliwości realizacji projektu badawczego, poziomu twórczości i istotności wkładu w rozwój studiowanej dyscypliny naukow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azuje kreatywność w poszukiwaniu nowych obszarów badań i kierowaniu ich przebiegiem oraz aktywnie uczestniczy w komunikacji naukow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PE8-K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pełniania zobowiązań społecznych badaczy i twórców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icjowania działań na rzecz interesu publiczneg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yślenia i działania w sposób przedsiębiorcz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wadzi badania naukowe z poszanowaniem środowiska naturalnego oraz nie naruszając zasad humanitar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suje się do zasad bezpieczeństwa osobistego i inn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8-K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trzymywania i rozwijania etosu środowisk badawczych i twórczych, w ty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owadzenia badań w sposób niezależ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respektowania zasady publicznej własności wyników działalności naukowej, z uwzględnieniem zasad ochrony własności intelektualnej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tępuje według zasad etyki pracy naukowej, zasady własności intelektualnej oraz dobrych obyczajów w pracy zawodowej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 świadomość przynależności do wspólnoty naukowej oraz odpowiedzialności za jej rozwój i znaczenie dla kształtowania się nowoczesnego społeczeństwa wiedz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uje w zespołach badawczych szanując pracę i doświadczenie współpracowników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umie potrzebę przekazywania społeczeństwu informacji i opinii dotyczących osiągnięć nauki w powszechnie zrozumiały sposób, z uwzględnieniem różnych punktów widzenia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-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harakterystyka drugiego stopnia Polskiej Ramy Kwalifikacji (PRK) – poziom 8 (PRK8)</w:t>
      </w:r>
    </w:p>
    <w:p>
      <w:pPr>
        <w:pStyle w:val="Normal"/>
        <w:spacing w:lineRule="auto" w:line="360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aśnienie skrótów: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b/>
          <w:sz w:val="20"/>
          <w:szCs w:val="20"/>
        </w:rPr>
        <w:t>P8</w:t>
      </w:r>
      <w:r>
        <w:rPr>
          <w:sz w:val="20"/>
          <w:szCs w:val="20"/>
        </w:rPr>
        <w:t xml:space="preserve"> – poziom PRK, </w:t>
      </w:r>
      <w:r>
        <w:rPr>
          <w:b/>
          <w:sz w:val="20"/>
          <w:szCs w:val="20"/>
        </w:rPr>
        <w:t xml:space="preserve">E </w:t>
      </w:r>
      <w:r>
        <w:rPr>
          <w:sz w:val="20"/>
          <w:szCs w:val="20"/>
        </w:rPr>
        <w:t>– efekty uczenia się w trybie eksternistycznym</w:t>
      </w:r>
    </w:p>
    <w:p>
      <w:pPr>
        <w:pStyle w:val="Normal"/>
        <w:ind w:left="-360" w:hanging="0"/>
        <w:rPr/>
      </w:pPr>
      <w:r>
        <w:rPr>
          <w:b/>
          <w:sz w:val="20"/>
          <w:szCs w:val="20"/>
        </w:rPr>
        <w:t xml:space="preserve">W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wiedza</w:t>
      </w:r>
      <w:r>
        <w:rPr>
          <w:sz w:val="20"/>
          <w:szCs w:val="20"/>
        </w:rPr>
        <w:t xml:space="preserve"> (kategoria opisowa): </w:t>
      </w: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– głębia i zakres, </w:t>
      </w:r>
      <w:r>
        <w:rPr>
          <w:b/>
          <w:sz w:val="20"/>
          <w:szCs w:val="20"/>
        </w:rPr>
        <w:t xml:space="preserve">K </w:t>
      </w:r>
      <w:r>
        <w:rPr>
          <w:sz w:val="20"/>
          <w:szCs w:val="20"/>
        </w:rPr>
        <w:t>– kontekst</w:t>
      </w:r>
    </w:p>
    <w:p>
      <w:pPr>
        <w:pStyle w:val="Normal"/>
        <w:ind w:hanging="360"/>
        <w:rPr>
          <w:sz w:val="20"/>
          <w:szCs w:val="20"/>
        </w:rPr>
      </w:pPr>
      <w:r>
        <w:rPr>
          <w:b/>
          <w:sz w:val="20"/>
          <w:szCs w:val="20"/>
        </w:rPr>
        <w:t xml:space="preserve">U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umiejętności</w:t>
      </w:r>
      <w:r>
        <w:rPr>
          <w:sz w:val="20"/>
          <w:szCs w:val="20"/>
        </w:rPr>
        <w:t xml:space="preserve"> (kategoria opisowa): </w:t>
      </w:r>
      <w:r>
        <w:rPr>
          <w:b/>
          <w:sz w:val="20"/>
          <w:szCs w:val="20"/>
        </w:rPr>
        <w:t>W</w:t>
      </w:r>
      <w:r>
        <w:rPr>
          <w:sz w:val="20"/>
          <w:szCs w:val="20"/>
        </w:rPr>
        <w:t xml:space="preserve"> – wykorzystanie wiedzy,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– komunikowanie się, </w:t>
      </w:r>
      <w:r>
        <w:rPr>
          <w:b/>
          <w:sz w:val="20"/>
          <w:szCs w:val="20"/>
        </w:rPr>
        <w:t>O</w:t>
      </w:r>
      <w:r>
        <w:rPr>
          <w:sz w:val="20"/>
          <w:szCs w:val="20"/>
        </w:rPr>
        <w:t xml:space="preserve"> – organizacja pracy, </w:t>
      </w:r>
    </w:p>
    <w:p>
      <w:pPr>
        <w:pStyle w:val="Normal"/>
        <w:rPr/>
      </w:pPr>
      <w:r>
        <w:rPr>
          <w:b/>
          <w:sz w:val="20"/>
          <w:szCs w:val="20"/>
        </w:rPr>
        <w:t>U</w:t>
      </w:r>
      <w:r>
        <w:rPr>
          <w:sz w:val="20"/>
          <w:szCs w:val="20"/>
        </w:rPr>
        <w:t xml:space="preserve"> – uczenie się </w:t>
      </w:r>
    </w:p>
    <w:p>
      <w:pPr>
        <w:pStyle w:val="Normal"/>
        <w:ind w:left="-360" w:hanging="0"/>
        <w:rPr/>
      </w:pP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kompetencje społeczne</w:t>
      </w:r>
      <w:r>
        <w:rPr>
          <w:sz w:val="20"/>
          <w:szCs w:val="20"/>
        </w:rPr>
        <w:t xml:space="preserve"> (kategoria opisowa):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– krytyczna ocena, </w:t>
      </w:r>
      <w:r>
        <w:rPr>
          <w:b/>
          <w:sz w:val="20"/>
          <w:szCs w:val="20"/>
        </w:rPr>
        <w:t xml:space="preserve">O </w:t>
      </w:r>
      <w:r>
        <w:rPr>
          <w:sz w:val="20"/>
          <w:szCs w:val="20"/>
        </w:rPr>
        <w:t xml:space="preserve">– odpowiedzialność, </w:t>
      </w:r>
      <w:r>
        <w:rPr>
          <w:b/>
          <w:sz w:val="20"/>
          <w:szCs w:val="20"/>
        </w:rPr>
        <w:t>R</w:t>
      </w:r>
      <w:r>
        <w:rPr>
          <w:sz w:val="20"/>
          <w:szCs w:val="20"/>
        </w:rPr>
        <w:t xml:space="preserve"> – rola zawodowa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01, 02, 03 – numery efektu uczenia się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92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2:00Z</dcterms:created>
  <dc:creator>Elżbieta Bogacka-Kapusta</dc:creator>
  <dc:description/>
  <cp:keywords/>
  <dc:language>en-US</dc:language>
  <cp:lastModifiedBy>Elżbieta Bogacka-Kapusta</cp:lastModifiedBy>
  <dcterms:modified xsi:type="dcterms:W3CDTF">2019-10-30T10:42:00Z</dcterms:modified>
  <cp:revision>2</cp:revision>
  <dc:subject/>
  <dc:title>Efekty uczenia się</dc:title>
</cp:coreProperties>
</file>