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ę na przeprowadzenie postępowania w sprawie nadania stopnia doktor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az pokrycie kosztów z tym związanych (wzór umowy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warta w dniu ..................................…………..w Olszty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między Instytutem Rybactwa Śródlądowego im. Stanisława Sakowicza w Olsztynie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siedzibą w Olsztynie, ul. Michała Oczapowskiego 10, NIP: 739-020-20-79, Regon: 000080192, zwanym dalej „Instytutem”, reprezentowanym przez Dyrektora Instytutu ……………………………………………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 xml:space="preserve">.……..………………………………………………………………………………………………….NIP: ……………………….., Regon: ………………………., </w:t>
      </w:r>
    </w:p>
    <w:p>
      <w:pPr>
        <w:pStyle w:val="Normal"/>
        <w:rPr/>
      </w:pPr>
      <w:r>
        <w:rPr>
          <w:sz w:val="24"/>
          <w:szCs w:val="24"/>
        </w:rPr>
        <w:t>zwanym dalej jednostką zatrudniającą osobę ubiegającą się o stopień naukowy, reprezentowanym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dnostka zatrudniająca osobę ubiegającą się o stopień naukowy zleca, a Instytut podejmuje się przeprowadzenia przewodu doktorskiego Pani/Pana……………………………………………………………………………………………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ednostka zatrudniająca osobę ubiegającą się o stopień naukowy zobowiązuje się do pokrycia kosztów przeprowadzenia przewodu doktorskiego, na który składają się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ynagrodzenie promotora w wysokości określonej w rozporządzeniu Ministra Nauki i Szkolnictwa Wyższego z dnia 20 lipca 2018 roku w sprawie wysokości i warunków wypłacania wynagrodzenia promotorowi oraz za recenzje i opinie w przewodzie doktorskim, postępowaniu habilitacyjnym oraz postępowaniu o nadanie tytułu profesora (Dz. U. z 2018 r., poz. 1668), tj. 83% minimalnej stawki wynagrodzenia zasadniczego profesora zwyczajnego określonego w przepisach o wynagradzaniu nauczycieli akademickich obowiązującej na dzień podpisania umowy z promotorem;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wynagrodzenie promotora pomocniczego w wysokości określonej w rozporządzeniu Ministra Nauki i Szkolnictwa Wyższego z dnia 20 lipca 2018 roku w sprawie wysokości i warunków wypłacania wynagrodzenia promotorowi oraz za recenzje i opinie w przewodzie doktorskim, postępowaniu habilitacyjnym oraz postępowaniu o nadanie tytułu profesora (Dz. U. z 2018 r., poz. 1668), tj. 50% minimalnej stawki wynagrodzenia zasadniczego profesora zwyczajnego określonego w przepisach o wynagradzaniu nauczycieli akademickich obowiązującej na dzień podpisania umowy z promotorem,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ynagrodzenia 3 recenzentów w wysokości określonej w przywołanym powyżej rozporządzeniu, tj. 27% minimalnej stawki wynagrodzenia zasadniczego profesora zwyczajnego określonego w przepisach o wynagradzaniu nauczycieli akademickich obowiązującej na dzień podpisania umowy z recenzentem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ynagrodzenia osób przeprowadzających egzaminy w przewodzie doktorski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ynagrodzenia osoby wypisującej pismem artystycznym dyplom doktorsk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arzuty na składki ZUS od wynagrodzeń określonych w pkt. 1-4, naliczonych zgodnie z obowiązującymi przepisam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koszty podróży i noclegów promotora, recenzentów według ich faktycznej wysokości ustalonej zgodnie z zasadami rozliczania kosztów podróży służbowych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płata na pokrycie pozostałych kosztów przeprowadzenia przewodu doktorskiego w wysokości 20% kwot wynagrodzeń i narzutów, o których mowa w pkt. 1-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 zakończenia przewodu doktorskiego Instytut wystawi fakturę na kwotą poniesionych kosztów powiększonych o podatek VAT 23%. Do faktury zostanie dołączona specyfikacja faktycznie poniesionych kosztów, o których mowa w §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Jednostka zatrudniająca osobę ubiegającą się o stopień naukowy zobowiązuje się do zapłaty faktury w ciągu 21 dni od daty jej wystawienia na wskazane konto bankow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W przypadku opóźnienia w zapłacie obowiązują odsetki ustawow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rPr/>
      </w:pPr>
      <w:r>
        <w:rPr>
          <w:sz w:val="24"/>
          <w:szCs w:val="24"/>
        </w:rPr>
        <w:t>W przypadku rezygnacji z przeprowadzenia przewodu lub zamknięcia przewodu przez Radę Naukową Instytutu z innych przyczyn, jednostka zatrudniająca osobę ubiegającą się o stopień naukowy jest zobowiązana do pokrycia faktycznie poniesionych przez Instytut kosztów oraz opłaty, o której mowa w § 2 ust. 1 pkt 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szelkie zmiany treści umowy wymagają dla swojej ważności formy pisemnej w postaci aneks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sprawach nieuregulowanych postanowieniami niniejszej umowy mają zastosowa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pisy Kodeksu Cywil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szelkie spory związane z niniejszą umową strony poddają rozstrzygnięciu sądu właściwego dla siedziby Instytu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mowę sporządzono w dwóch jednobrzmiących egzemplarzach, po jednym dla każdej z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r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 O D P I S 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  <w:tab/>
        <w:tab/>
        <w:tab/>
        <w:tab/>
        <w:t>.........................................................</w:t>
      </w:r>
    </w:p>
    <w:p>
      <w:pPr>
        <w:pStyle w:val="Normal"/>
        <w:rPr/>
      </w:pPr>
      <w:r>
        <w:rPr/>
        <w:tab/>
        <w:t xml:space="preserve">Jednostka </w:t>
        <w:tab/>
        <w:tab/>
        <w:tab/>
        <w:tab/>
        <w:tab/>
        <w:tab/>
        <w:tab/>
        <w:tab/>
        <w:t>Instyt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tzerlandvp">
    <w:altName w:val="Courier New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</w:lvl>
    <w:lvl w:ilvl="2">
      <w:start w:val="1"/>
      <w:numFmt w:val="lowerRoman"/>
      <w:lvlText w:val="%3)"/>
      <w:lvlJc w:val="left"/>
      <w:pPr>
        <w:tabs>
          <w:tab w:val="num" w:pos="1506"/>
        </w:tabs>
        <w:ind w:left="1506" w:hanging="360"/>
      </w:p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96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istowy">
    <w:name w:val="Listowy"/>
    <w:basedOn w:val="Normal"/>
    <w:qFormat/>
    <w:pPr>
      <w:spacing w:lineRule="auto" w:line="480"/>
      <w:ind w:firstLine="567"/>
      <w:jc w:val="both"/>
    </w:pPr>
    <w:rPr>
      <w:rFonts w:ascii="Switzerlandvp;Courier New" w:hAnsi="Switzerlandvp;Courier New" w:cs="Switzerlandvp;Courier New"/>
      <w:sz w:val="24"/>
    </w:rPr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IRS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28:00Z</dcterms:created>
  <dc:creator>Beata Świerzowska</dc:creator>
  <dc:description/>
  <cp:keywords/>
  <dc:language>en-US</dc:language>
  <cp:lastModifiedBy>Elżbieta Bogacka-Kapusta</cp:lastModifiedBy>
  <cp:lastPrinted>2016-11-28T09:47:00Z</cp:lastPrinted>
  <dcterms:modified xsi:type="dcterms:W3CDTF">2019-10-30T09:21:00Z</dcterms:modified>
  <cp:revision>3</cp:revision>
  <dc:subject/>
  <dc:title>                INSTYTUT  RYBACTWA  ŚRÓDLĄDOWEGO</dc:title>
</cp:coreProperties>
</file>