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>Opis kariery zawodowej (autoreferat)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mię i nazwisk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e dyplomy, stopnie naukowe – z podaniem nazwy, miejsca i roku ich uzyskania oraz tytułu rozprawy doktorski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cja o dotychczasowym zatrudnieniu w jednostkach naukowy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skazanie osiągnięcia* wynikającego z art. 219 pkt 2 Ustawy z dnia 20 lipca 2018 roku </w:t>
      </w:r>
      <w:r>
        <w:rPr>
          <w:i/>
        </w:rPr>
        <w:t>Prawo o szkolnictwie wyższym i nauce</w:t>
      </w:r>
      <w:r>
        <w:rPr/>
        <w:t xml:space="preserve"> (Dz. U. z 2018 roku, poz. 1668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tytuł osiągnięcia naukow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utor/autorzy, tytuł/tytuły publikacji, rok wydania, nazwa wydawnictwa, recenzenci wydawniczy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mówienie celu naukowego ww. pracy/prac i osiągniętych wyników wraz z omówieniem ich ewentualnego wykorzyst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pozostałych osiągnięć naukowo-badawczych</w:t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</w:r>
    </w:p>
    <w:p>
      <w:pPr>
        <w:pStyle w:val="Normal"/>
        <w:spacing w:lineRule="atLeast" w:line="180"/>
        <w:jc w:val="both"/>
        <w:rPr>
          <w:sz w:val="20"/>
          <w:szCs w:val="20"/>
        </w:rPr>
      </w:pPr>
      <w:r>
        <w:rPr/>
        <w:t>……………………………</w:t>
      </w:r>
      <w:r>
        <w:rPr/>
        <w:tab/>
        <w:tab/>
        <w:tab/>
        <w:tab/>
        <w:tab/>
        <w:tab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Miejscowość, data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Rozmiar pliku autoreferatu nie może przekroczyć 5MB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* W przypadku, gdy osiągnięciem tym praca/prace wspólne, należy przedstawić oświadczenia wszystkich jej współautorów, określające indywidualny wkład każdego z nich w jej powstanie. W przypadku gdy praca zbiorowa ma więcej niż pięciu współautorów, habilitant załącza oświadczenie określające jego indywidualny wkład w powstanie tej pracy oraz oświadczenia co najmniej czterech pozostałych współautorów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12:00Z</dcterms:created>
  <dc:creator>aaaa</dc:creator>
  <dc:description/>
  <cp:keywords/>
  <dc:language>en-US</dc:language>
  <cp:lastModifiedBy>Elżbieta Bogacka-Kapusta</cp:lastModifiedBy>
  <cp:lastPrinted>2015-12-11T14:32:00Z</cp:lastPrinted>
  <dcterms:modified xsi:type="dcterms:W3CDTF">2019-10-29T09:24:00Z</dcterms:modified>
  <cp:revision>3</cp:revision>
  <dc:subject/>
  <dc:title>…………………………</dc:title>
</cp:coreProperties>
</file>