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ind w:left="52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Centralna Komisja do Spraw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Stopni i Tytułów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nios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.........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eprowadzenie postępowania habilitacyjnego</w:t>
      </w:r>
    </w:p>
    <w:p>
      <w:pPr>
        <w:pStyle w:val="Normal"/>
        <w:ind w:left="708" w:firstLine="708"/>
        <w:jc w:val="center"/>
        <w:rPr/>
      </w:pPr>
      <w:r>
        <w:rPr>
          <w:b/>
          <w:sz w:val="28"/>
          <w:szCs w:val="28"/>
        </w:rPr>
        <w:t>w dziedzinie nauk rolniczych w dyscyplinie rybactwo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mię i nazwisko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opień doktora: doktor nauk …………….. w dyscyplinie 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ytuł osiągnięcia naukowego: 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skazanie jednostki organizacyjnej do przeprowadzenia postępowania habilitacyjnego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stytut Rybactwa Śródlądow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m. Stanisława Sakowicza w Olszty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0-719 Olsztyn, ul Oczapowskiego 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noszę o głosowanie komisji postępowania habilitacyjnego w trybie tajnym*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jmuję do wiadomości, że wniosek wraz z autoreferatem zostanie opublikowany na stronie internetowej Centralnej Komisji do Spraw Stopni i Tytułów, zgodnie z obowiązującymi przepisami.</w:t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  <w:t>…………………………………………</w:t>
      </w:r>
    </w:p>
    <w:p>
      <w:pPr>
        <w:pStyle w:val="Normal"/>
        <w:spacing w:lineRule="atLeast" w:line="180"/>
        <w:ind w:left="5930" w:firstLine="442"/>
        <w:jc w:val="both"/>
        <w:rPr>
          <w:sz w:val="20"/>
          <w:szCs w:val="20"/>
        </w:rPr>
      </w:pPr>
      <w:r>
        <w:rPr>
          <w:sz w:val="20"/>
          <w:szCs w:val="20"/>
        </w:rPr>
        <w:t>(podpis Wnioskod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pia dokumentu stwierdzającego posiadanie stopnia doktor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toreferat w języku polski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toreferat w języku angielski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ie publikacji wchodzących w skład osiągnięcia naukoweg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enia współautorów publikacji, wchodzących w skład osiągnięcia naukoweg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az opublikowanych prac naukowych oraz informacja o osiągnięciach dydaktycznych, współpracy naukowej i popularyzacji nauki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kontaktowe Wnioskodawc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 elektroniczna wniosku wraz z załącznikami z pozycji 1-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* jeżeli niepotrzebne -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31:00Z</dcterms:created>
  <dc:creator>aaaa</dc:creator>
  <dc:description/>
  <cp:keywords/>
  <dc:language>en-US</dc:language>
  <cp:lastModifiedBy>Alicja Robak</cp:lastModifiedBy>
  <cp:lastPrinted>2015-03-10T11:06:00Z</cp:lastPrinted>
  <dcterms:modified xsi:type="dcterms:W3CDTF">2016-12-12T09:31:00Z</dcterms:modified>
  <cp:revision>2</cp:revision>
  <dc:subject/>
  <dc:title>…………………………</dc:title>
</cp:coreProperties>
</file>