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 w:val="22"/>
          <w:szCs w:val="22"/>
        </w:rPr>
      </w:pPr>
      <w:r>
        <w:rPr>
          <w:rFonts w:cs="Times New Roman,Bold" w:ascii="Times New Roman,Bold" w:hAnsi="Times New Roman,Bold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 w:val="22"/>
          <w:szCs w:val="22"/>
        </w:rPr>
      </w:pPr>
      <w:r>
        <w:rPr>
          <w:rFonts w:cs="Times New Roman,Bold" w:ascii="Times New Roman,Bold" w:hAnsi="Times New Roman,Bold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  <w:t>Rada Naukowa Instytutu Rybactwa Śródlądowego</w:t>
      </w:r>
    </w:p>
    <w:p>
      <w:pPr>
        <w:pStyle w:val="Normal"/>
        <w:autoSpaceDE w:val="false"/>
        <w:jc w:val="center"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  <w:t>w Olsztynie</w:t>
      </w:r>
    </w:p>
    <w:p>
      <w:pPr>
        <w:pStyle w:val="Normal"/>
        <w:autoSpaceDE w:val="false"/>
        <w:spacing w:lineRule="auto" w:line="360"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24"/>
          <w:szCs w:val="24"/>
        </w:rPr>
        <w:t xml:space="preserve">na podstawie ustawy z dnia 30 kwietnia 2010 r. </w:t>
      </w:r>
      <w:r>
        <w:rPr>
          <w:i/>
          <w:sz w:val="24"/>
          <w:szCs w:val="24"/>
        </w:rPr>
        <w:t>o instytutach badawczych</w:t>
      </w:r>
      <w:r>
        <w:rPr>
          <w:sz w:val="24"/>
          <w:szCs w:val="24"/>
        </w:rPr>
        <w:t xml:space="preserve"> (Dz. U. Nr 96, poz. 618, z późn. zm.) oraz rozporządzenia Ministra Nauki i Szkolnictwa Wyższego z dnia 28 października 2010 r. </w:t>
      </w:r>
      <w:r>
        <w:rPr>
          <w:i/>
          <w:sz w:val="24"/>
          <w:szCs w:val="24"/>
        </w:rPr>
        <w:t>w sprawie sposobu i trybu przeprowadzania konkursu na stanowiska dyrektora instytutu badawczego</w:t>
        <w:br/>
      </w:r>
      <w:r>
        <w:rPr>
          <w:sz w:val="24"/>
          <w:szCs w:val="24"/>
        </w:rPr>
        <w:t>(Dz. U. Nr 215, poz. 1412)</w:t>
      </w:r>
    </w:p>
    <w:p>
      <w:pPr>
        <w:pStyle w:val="Normal"/>
        <w:autoSpaceDE w:val="false"/>
        <w:jc w:val="center"/>
        <w:rPr>
          <w:rFonts w:ascii="Times New Roman,Bold" w:hAnsi="Times New Roman,Bold" w:cs="Times New Roman,Bold"/>
          <w:b/>
          <w:b/>
          <w:bCs/>
          <w:sz w:val="22"/>
          <w:szCs w:val="22"/>
        </w:rPr>
      </w:pPr>
      <w:r>
        <w:rPr>
          <w:rFonts w:cs="Times New Roman,Bold" w:ascii="Times New Roman,Bold" w:hAnsi="Times New Roman,Bold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,Bold" w:hAnsi="Times New Roman,Bold" w:cs="Times New Roman,Bold"/>
          <w:b/>
          <w:b/>
          <w:bCs/>
          <w:sz w:val="22"/>
          <w:szCs w:val="22"/>
        </w:rPr>
      </w:pPr>
      <w:r>
        <w:rPr>
          <w:rFonts w:cs="Times New Roman,Bold" w:ascii="Times New Roman,Bold" w:hAnsi="Times New Roman,Bold"/>
          <w:b/>
          <w:bCs/>
          <w:sz w:val="22"/>
          <w:szCs w:val="22"/>
        </w:rPr>
        <w:t>ogłasza konkurs na stanowisko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DYREKTORA </w:t>
      </w:r>
      <w:r>
        <w:rPr>
          <w:rFonts w:cs="Times New Roman,Bold" w:ascii="Times New Roman,Bold" w:hAnsi="Times New Roman,Bold"/>
          <w:b/>
          <w:bCs/>
          <w:sz w:val="24"/>
          <w:szCs w:val="24"/>
        </w:rPr>
        <w:t>INSTYTUTU RYBACTWA ŚRÓDLĄDOWEGO</w:t>
      </w:r>
    </w:p>
    <w:p>
      <w:pPr>
        <w:pStyle w:val="Normal"/>
        <w:autoSpaceDE w:val="false"/>
        <w:spacing w:lineRule="auto" w:line="360"/>
        <w:rPr>
          <w:rFonts w:ascii="Times New Roman,Bold" w:hAnsi="Times New Roman,Bold" w:cs="Times New Roman,Bold"/>
          <w:b/>
          <w:b/>
          <w:bCs/>
          <w:sz w:val="22"/>
          <w:szCs w:val="22"/>
        </w:rPr>
      </w:pPr>
      <w:r>
        <w:rPr>
          <w:rFonts w:cs="Times New Roman,Bold" w:ascii="Times New Roman,Bold" w:hAnsi="Times New Roman,Bold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2"/>
          <w:szCs w:val="22"/>
        </w:rPr>
        <w:t>I</w:t>
      </w:r>
      <w:r>
        <w:rPr>
          <w:b/>
          <w:bCs/>
          <w:sz w:val="24"/>
          <w:szCs w:val="24"/>
        </w:rPr>
        <w:t>. Wymagania dotyczące doświadczenia i kwalifikacji zawodowych, warunkujące dopuszczenie</w:t>
        <w:br/>
        <w:t xml:space="preserve">     do udziału w konkursie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>posiadanie co najmniej stopnia naukowego doktora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>korzystanie z pełni praw publicznych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siadanie co najmniej 3-letniego doświadczenia w zarządzaniu zespołami pracowniczymi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siadanie znajomości języka angielskiego, niemieckiego lub francuskiego w stopniu umożliwiającym swobodne komunikowanie się w zakresie badań naukowych i prac rozwojowych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>nie bycie skazanym prawomocnym wyrokiem za umyślne przestępstwo lub przestępstwo skarbowe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 Kandydaci proszeni są o złożenie wraz ze zgłoszeniem następujących dokumentów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>informacji o dotychczasowym przebiegu pracy zawodowej, w tym o zakresie obowiązków związanych z zajmowanymi stanowiskami i pełnionymi funkcjami, okresie ich pełnienia, liczbie podległych pracowników oraz osiągnięciach zawodowych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>koncepcji rozwoju Instytutu w formie prezentacji multimedialnej, złożonej na nośniku elektronicznym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>poświadczonych za zgodność z oryginałem kopii dokumentów potwierdzających przebieg pracy zawodowej i wykształcenia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>oświadczenia o niekaralności za umyślnie popełnione przestępstwo lub przestępstwo skarbowe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enia o korzystaniu z pełni praw publicznych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>poświadczonej za zgodność z oryginałem kopii dowodu osobistego lub innego dokumentu potwierdzającego tożsamość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I. </w:t>
      </w:r>
      <w:r>
        <w:rPr>
          <w:b/>
          <w:sz w:val="24"/>
          <w:szCs w:val="24"/>
        </w:rPr>
        <w:t>Materiały informacyjne dotyczące funkcjonowania Instytutu Rybactwa Śródlądowego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>Statut Instytutu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>Regulamin organizacyjny Instytutu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prawozdanie z działalności Instytutu w 2014 i 2015 r.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>Sprawozdanie finansowe Instytutu za 2014 r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ędą udostępnione do wglądu osobom przystępującym do konkursu na stanowisko dyrektora w siedzibie Instytutu, w Olsztynie 10-719, przy ul. M. Oczapowskiego 10 (I piętro pokój 105) od poniedziałku do piątku w godz. 8:00 – 14:00, od dnia następującego po dniu ukazania się ogłoszenia o konkursie, tj. od 24.02.2016 r., z wyjątkiem sprawozdania z działalności Instytutu w 2015 r., które będzie dostępne od 15.03.2016 r., do ostatniego dnia składania zgłoszeń, tj. do 24.03.2016 r., po przedłożeniu przez kandydata dokumentów, o których mowa w pkt II.1 oraz pkt II.3 – II.6 niniejszego ogłoszenia.</w:t>
      </w:r>
    </w:p>
    <w:p>
      <w:pPr>
        <w:pStyle w:val="Normal"/>
        <w:autoSpaceDE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głoszenia należy składać w zamkniętej kopercie z dopiskiem „Konkurs na stanowisko dyrektora IRS”, w Sekretariacie Instytutu (I piętro pokój 106) lub przesłać listem poleconym na adres Instytutu, wskazany powyżej w pkt III.</w:t>
      </w:r>
    </w:p>
    <w:p>
      <w:pPr>
        <w:pStyle w:val="Normal"/>
        <w:autoSpaceDE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składania zgłoszeń wynosi 30 dni kalendarzowych liczonych od dnia następnego po ukazaniu się niniejszego ogłoszenia i upływa 24.03.2016 r. W przypadku przesłania zgłoszenia listem poleconym o zachowaniu terminu decyduje data wpływu zgłoszenia do Instytutu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iki konkursu Rada Naukowa IRS poda do publicznej wiadomości na stronie internetowej Instytutu w terminie 7 dni od dnia zakończenia II etapu konkursu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tzerlandvp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imes New Roman">
    <w:altName w:val="Bold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4"/>
      <w:numFmt w:val="upperRoman"/>
      <w:lvlText w:val="%1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96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istowy">
    <w:name w:val="Listowy"/>
    <w:basedOn w:val="Normal"/>
    <w:qFormat/>
    <w:pPr>
      <w:spacing w:lineRule="auto" w:line="480"/>
      <w:ind w:firstLine="567"/>
      <w:jc w:val="both"/>
    </w:pPr>
    <w:rPr>
      <w:rFonts w:ascii="Switzerlandvp;Courier New" w:hAnsi="Switzerlandvp;Courier New" w:cs="Switzerlandvp;Courier New"/>
      <w:sz w:val="24"/>
    </w:rPr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a IRS.dot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21:00Z</dcterms:created>
  <dc:creator>Beata Świerzowska</dc:creator>
  <dc:description/>
  <cp:keywords/>
  <dc:language>en-US</dc:language>
  <cp:lastModifiedBy>Alicja Robak</cp:lastModifiedBy>
  <cp:lastPrinted>2016-02-16T08:48:00Z</cp:lastPrinted>
  <dcterms:modified xsi:type="dcterms:W3CDTF">2016-02-16T07:49:00Z</dcterms:modified>
  <cp:revision>16</cp:revision>
  <dc:subject/>
  <dc:title>                INSTYTUT  RYBACTWA  ŚRÓDLĄDOWEGO</dc:title>
</cp:coreProperties>
</file>