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XIV KRAJOWA KONFERENCJA RYBACKICH UŻYTKOWNIKÓW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ZIOR, RZEK I ZBIORNIKÓW ZAPOROW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lsztyn, Hotel Park, 22 – 23 października 200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 października 2009 (czwartek)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do godz. 11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</w:t>
        <w:tab/>
        <w:t>Przyjazd i zakwaterowanie uczestników Konferencji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-12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ab/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owitanie uczestników Konferencji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-12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„Analiza odłowów gospodarczych ryb jeziorowych uzyskanych w 2008 roku przez rybackich użytkowników jezior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„Analiza sytuacji ekonomicznej i finansów podmiotów uprawnionych do rybackiego użytkowania jezior w 2008 roku”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>Arkadiusz Wołos, Instytut Rybactwa Śródlądowego w Olsztynie, Zakład Bioekonomiki Rybactw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12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ab/>
        <w:tab/>
        <w:t>Przer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b/>
          <w:sz w:val="22"/>
          <w:szCs w:val="22"/>
          <w:vertAlign w:val="superscript"/>
        </w:rPr>
        <w:t>30</w:t>
      </w:r>
      <w:r>
        <w:rPr>
          <w:rFonts w:cs="Arial" w:ascii="Arial" w:hAnsi="Arial"/>
          <w:b/>
          <w:sz w:val="22"/>
          <w:szCs w:val="22"/>
        </w:rPr>
        <w:t>-14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3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„Aktualny stan jeziorowej gospodarki zarybieniowej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Maciej Mickiewicz, Instytut Rybactwa Śródlądowego w Olsztynie, Zakład Bioekonomiki Rybactwa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3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 xml:space="preserve"> </w:t>
        <w:tab/>
        <w:t>„Niekorzystne zmiany ichtiofauny jako skutek błędów w gospodarce rybackiej na przykładzie populacji sielawy z jeziora Legińskiego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Jacek Kozłowski, Uniwersytet Warmińsko-Mazurski w Olsztynie, Wydział Ochrony Środowiska i Rybactwa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4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„Możliwości zastosowania programu </w:t>
      </w:r>
      <w:r>
        <w:rPr>
          <w:rFonts w:cs="Arial" w:ascii="Arial" w:hAnsi="Arial"/>
          <w:i/>
          <w:sz w:val="20"/>
          <w:szCs w:val="20"/>
        </w:rPr>
        <w:t>Aquarius</w:t>
      </w:r>
      <w:r>
        <w:rPr>
          <w:rFonts w:cs="Arial" w:ascii="Arial" w:hAnsi="Arial"/>
          <w:sz w:val="20"/>
          <w:szCs w:val="20"/>
        </w:rPr>
        <w:t xml:space="preserve"> jako systemu gromadzenia i analizowania danych o prowadzonej gospodarce rybackiej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Dariusz Sokołowski, Aquarius System Sp. z o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ab/>
        <w:tab/>
        <w:t>Obia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-17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5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 xml:space="preserve"> </w:t>
        <w:tab/>
        <w:t>Wystąpienie Pana Janusza Wrony, przedstawiciela Departamentu Rybołówstwa Ministerstwa Rolnictwa i Rozwoju Wsi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6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Wystąpienie Pani Małgorzaty Kasperek-Kawałek, przedstawiciela Regionalnych Zarządów Gospodarski Wodnej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6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Wystąpienie Pana Andrzeja Abramczyka, przedstawiciela Oddziału Rybackich Użytkowników Jezior, Rzek i Zbiorników Zaporowych Związku Producentów Ryb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Dyskusja aktualnych problemów rybactwa śródlądowego poruszonych w wystąpieniach przedstawicieli  Departamentu Rybołówstwa Ministerstwa Rolnictwa i Rozwoju Wsi, Regionalnych Zarządów Gospodarski Wodnej oraz Oddziału Rybackich Użytkowników Jezior, Rzek i Zbiorników Zaporowych Związku Producentów Ryb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godz. 1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</w:t>
        <w:tab/>
        <w:tab/>
        <w:t>Uroczysta kolacja z oprawą muzyczn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3 pażdziernika 2009 (piątek)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</w:t>
        <w:tab/>
        <w:t xml:space="preserve">Śniadanie 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-11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ab/>
        <w:tab/>
        <w:t>Wystąpienia prelegentów i dyskusja na sali wykładowej: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9</w:t>
      </w:r>
      <w:r>
        <w:rPr>
          <w:rFonts w:cs="Arial" w:ascii="Arial" w:hAnsi="Arial"/>
          <w:sz w:val="20"/>
          <w:szCs w:val="20"/>
          <w:vertAlign w:val="superscript"/>
        </w:rPr>
        <w:t>20</w:t>
      </w:r>
      <w:r>
        <w:rPr>
          <w:rFonts w:cs="Arial" w:ascii="Arial" w:hAnsi="Arial"/>
          <w:sz w:val="20"/>
          <w:szCs w:val="20"/>
        </w:rPr>
        <w:t xml:space="preserve"> </w:t>
        <w:tab/>
        <w:t>„Węgorz - aktualny stan wiedzy w kontekście wprowadzania planów gospodarowania jego populacją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Iwona Psuty, Morski Instytut Rybacki w Gdyni, Zakład Zasobów Rybackich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vertAlign w:val="superscript"/>
        </w:rPr>
        <w:t>20</w:t>
      </w:r>
      <w:r>
        <w:rPr>
          <w:rFonts w:cs="Arial" w:ascii="Arial" w:hAnsi="Arial"/>
          <w:sz w:val="20"/>
          <w:szCs w:val="20"/>
        </w:rPr>
        <w:t>-9</w:t>
      </w:r>
      <w:r>
        <w:rPr>
          <w:rFonts w:cs="Arial" w:ascii="Arial" w:hAnsi="Arial"/>
          <w:sz w:val="20"/>
          <w:szCs w:val="20"/>
          <w:vertAlign w:val="superscript"/>
        </w:rPr>
        <w:t>40</w:t>
      </w:r>
      <w:r>
        <w:rPr>
          <w:rFonts w:cs="Arial" w:ascii="Arial" w:hAnsi="Arial"/>
          <w:sz w:val="20"/>
          <w:szCs w:val="20"/>
        </w:rPr>
        <w:t xml:space="preserve"> </w:t>
        <w:tab/>
        <w:t>„Węgorz w Europie w przeddzień wprowadzenia planów gospodarowania jego populacją”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Tomasz Nermer, Morski Instytut Rybacki w Gdyni, Zakład Zasobów Rybacki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vertAlign w:val="superscript"/>
        </w:rPr>
        <w:t>40</w:t>
      </w:r>
      <w:r>
        <w:rPr>
          <w:rFonts w:cs="Arial" w:ascii="Arial" w:hAnsi="Arial"/>
          <w:sz w:val="20"/>
          <w:szCs w:val="20"/>
        </w:rPr>
        <w:t>-10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„Gospodarka rybacko-wędkarska w zbiornikach zaporowych w 2008 roku”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>Tomasz Czerwiński, Instytut Rybactwa Śródlądowego w Olsztynie, Zakład Bioekonomiki Rybactwa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0</w:t>
      </w:r>
      <w:r>
        <w:rPr>
          <w:rFonts w:cs="Arial" w:ascii="Arial" w:hAnsi="Arial"/>
          <w:sz w:val="20"/>
          <w:szCs w:val="20"/>
          <w:vertAlign w:val="superscript"/>
        </w:rPr>
        <w:t>20</w:t>
      </w:r>
      <w:r>
        <w:rPr>
          <w:rFonts w:cs="Arial" w:ascii="Arial" w:hAnsi="Arial"/>
          <w:sz w:val="20"/>
          <w:szCs w:val="20"/>
        </w:rPr>
        <w:t xml:space="preserve"> </w:t>
        <w:tab/>
        <w:t>„Jakość wody Zbiornika Maltańskiego w Poznaniu”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Ryszard Gołdyn,  Uniwersytet Adama Mickiewicza w Poznaniu, Zakład Ochrony Wód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20</w:t>
      </w:r>
      <w:r>
        <w:rPr>
          <w:rFonts w:cs="Arial" w:ascii="Arial" w:hAnsi="Arial"/>
          <w:sz w:val="20"/>
          <w:szCs w:val="20"/>
        </w:rPr>
        <w:t>-10</w:t>
      </w:r>
      <w:r>
        <w:rPr>
          <w:rFonts w:cs="Arial" w:ascii="Arial" w:hAnsi="Arial"/>
          <w:sz w:val="20"/>
          <w:szCs w:val="20"/>
          <w:vertAlign w:val="superscript"/>
        </w:rPr>
        <w:t>40</w:t>
      </w:r>
      <w:r>
        <w:rPr>
          <w:rFonts w:cs="Arial" w:ascii="Arial" w:hAnsi="Arial"/>
          <w:sz w:val="20"/>
          <w:szCs w:val="20"/>
        </w:rPr>
        <w:t xml:space="preserve"> </w:t>
        <w:tab/>
        <w:t>„Ichtiofauna i wydajność rybacka Zbiornika Maltańskiego przykładem dużych możliwości produkcyjnych zbiorników zaporowych”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ojciech Andrzejewski,  Uniwersytet Przyrodniczy w Poznaniu, Zakład Rybactwa Śródlądowego i Akwakultury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40</w:t>
      </w:r>
      <w:r>
        <w:rPr>
          <w:rFonts w:cs="Arial" w:ascii="Arial" w:hAnsi="Arial"/>
          <w:sz w:val="20"/>
          <w:szCs w:val="20"/>
        </w:rPr>
        <w:t>-11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  <w:tab/>
        <w:t>„Szacowanie strat w ichtiofaunie rzek na przykładzie masowych śnięć ryb latem 2009 roku w obwodach rybackich Narwi i Bugu”</w:t>
      </w:r>
    </w:p>
    <w:p>
      <w:pPr>
        <w:pStyle w:val="Normal"/>
        <w:spacing w:lineRule="auto" w:line="360"/>
        <w:ind w:left="141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iesław Wiśniewolski, Instytut Rybactwa Śródlądowego w Olsztynie, Zakład Rybactwa Rzecznego w Żabieńcu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</w:rPr>
        <w:t>do godz. 12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</w:t>
        <w:tab/>
        <w:t>Wykwaterowanie i wyjazd uczestników Konferen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3:00Z</dcterms:created>
  <dc:creator>Maciej Mickiewicz</dc:creator>
  <dc:description/>
  <cp:keywords/>
  <dc:language>en-US</dc:language>
  <cp:lastModifiedBy>Maciej Mickiewicz</cp:lastModifiedBy>
  <cp:lastPrinted>2009-09-04T12:33:00Z</cp:lastPrinted>
  <dcterms:modified xsi:type="dcterms:W3CDTF">2009-10-07T05:45:00Z</dcterms:modified>
  <cp:revision>5</cp:revision>
  <dc:subject/>
  <dc:title/>
</cp:coreProperties>
</file>