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prowadzenia pisemnego przetargu publicznego na sprzedaż prawa użytkowania wieczystego nieruchomości gruntowych położonych w Zatorze, Gm. Zator stanowiących własność Skarbu Państwa, pozostających w wieczystym użytkowaniu </w:t>
      </w:r>
      <w:r>
        <w:rPr>
          <w:rStyle w:val="StrongEmphasis"/>
          <w:rFonts w:eastAsia="Arial" w:cs="Arial" w:ascii="Arial" w:hAnsi="Arial"/>
          <w:sz w:val="20"/>
          <w:szCs w:val="20"/>
        </w:rPr>
        <w:t>Instytutu Rybactwa Śródlądow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" w:cs="TTE18F5008t00"/>
          <w:b/>
          <w:b/>
          <w:bCs/>
          <w:sz w:val="20"/>
          <w:szCs w:val="20"/>
        </w:rPr>
      </w:pPr>
      <w:r>
        <w:rPr>
          <w:rFonts w:eastAsia="TTE18F5008t00" w:cs="TTE18F5008t00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" w:cs="ArialMT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auto" w:line="360" w:before="113" w:after="0"/>
        <w:ind w:left="50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dmiotem przetargu jest sprzedaż: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49 o powierzchni – 1.2448 ha, która wchodzi w skład Księgi Wieczystej prowadzonej przez Sąd Rejonowy w Oświęcimiu V Wydział Ksiąg Wieczystych o nr KR1E/00035595/5, z ceną wywoławczą brutto 700.811,29 (słownie: siedemset tysięcy osiemset jedenaście 29/100) PLN, dla której wadium wynosi 70.081,13 (siedemdziesiąt tysięcy osiemdziesiąt jeden 13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 xml:space="preserve">działkę ewidencyjną o nr 3/50 o powierzchni – 1.1963 ha, która wchodzi w skład Księgi Wieczystej prowadzonej przez Sąd Rejonowy w Oświęcimiu V Wydział Ksiąg Wieczystych o nr KR1E/00035595/5, z ceną wywoławczą brutto </w:t>
      </w:r>
      <w:r>
        <w:rPr>
          <w:rFonts w:cs="Arial" w:ascii="Arial" w:hAnsi="Arial"/>
          <w:bCs/>
          <w:sz w:val="20"/>
          <w:szCs w:val="20"/>
        </w:rPr>
        <w:t>673.484,45 (słownie: sześćset siedemdziesiąt trzy tysiące czterysta osiemdziesiąt cztery 45/100) PLN, dla której wadium wynosi 67.348,45 (słownie: sześćdziesiąt siedem tysięcy trzysta czterdzieści osiem 45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w Zatorze, gm. Zator, pow. oświęcimski, woj. małopolskie., stanowiącej działkę ewidencyjną o nr 3/51 o powierzchni – 1.1362 ha, która wchodzi w skład Księgi Wieczystej prowadzonej przez Sąd Rejonowy w Oświęcimiu V Wydział Ksiąg Wieczystych o nr KR1E/00035595/5, z ceną wywoławczą brutto </w:t>
      </w:r>
      <w:r>
        <w:rPr>
          <w:rFonts w:cs="Arial" w:ascii="Arial" w:hAnsi="Arial"/>
          <w:sz w:val="20"/>
          <w:szCs w:val="20"/>
        </w:rPr>
        <w:t>639.692,20 (słownie: sześćset trzydzieści dziewięć tysięcy sześćset dziewięćdziesiąt dwa  20/100) PLN, dla której wadium wynosi 63.969,22 (słownie: sześćdziesiąt trzy tysiące dziewięćset sześćdziesiąt dziewięć 22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52 o powierzchni – 1.2384 ha, która wchodzi w skład Księgi Wieczystej prowadzonej przez Sąd Rejonowy w Oświęcimiu V Wydział Ksiąg Wieczystych o nr KR1E/00035595/5, z ceną wywoławczą brutto 697.265,39 (słownie: sześćset dziewięćdziesiąt siedem tysięcy dwieście sześćdziesiąt pięć 39/100) PLN, dla której wadium wynosi 69.726,54 (słownie: sześćdziesiąt dziewięć tysięcy siedemset dwadzieścia sześć 54/100) PLN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288" w:leader="none"/>
        </w:tabs>
        <w:spacing w:lineRule="auto" w:line="360" w:before="0" w:after="0"/>
        <w:ind w:left="128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prawa wieczystego użytkowania działek obejmuje wartość opłaty planistycznej wynikającej ze zmiany przeznaczenia terenu w planie zagospodarowania przestrzennego Gminy Zator oraz podatek VAT.</w:t>
      </w:r>
      <w:r>
        <w:br w:type="page"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1.1.- 1 .4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 – Prawa związane z własnością: prawo użytkowania wieczystego gruntu przez Instytut Rybactwa Śródlądowego im. St. Sakowicza w Olsztynie ustanowione do 2096/07/29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ki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TE190E200t00" w:cs="TTE190E200t00"/>
          <w:sz w:val="20"/>
          <w:szCs w:val="20"/>
        </w:rPr>
      </w:pPr>
      <w:r>
        <w:rPr>
          <w:rFonts w:eastAsia="TTE190E200t00" w:cs="TTE190E200t00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" w:cs="TTE190E200t00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" w:cs="TTE190E200t00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10 marca 2014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" w:cs="ArialMT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" w:cs="ArialMT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na zakup wi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ej 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jednej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inny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odr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bnie 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nich, z 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)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ind w:left="1260" w:hanging="5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12 marca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" w:cs="ArialMT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" w:cs="ArialMT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" w:cs="ArialMT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" w:cs="ArialMT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" w:cs="ArialMT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zawarcia umowy sprzedaży, w tym koszty notarialne i opłat sądowych, ponosi nabywca.</w:t>
      </w:r>
    </w:p>
    <w:p>
      <w:pPr>
        <w:pStyle w:val="Akapitzlist"/>
        <w:tabs>
          <w:tab w:val="clear" w:pos="708"/>
          <w:tab w:val="left" w:pos="1762" w:leader="none"/>
          <w:tab w:val="left" w:pos="1931" w:leader="none"/>
        </w:tabs>
        <w:spacing w:lineRule="exact" w:line="283" w:before="113" w:after="0"/>
        <w:ind w:left="79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" w:cs="ArialMT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.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j przedmiotem przetargu,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25:00Z</dcterms:created>
  <dc:creator>K.Żuradzki</dc:creator>
  <dc:description/>
  <cp:keywords/>
  <dc:language>en-US</dc:language>
  <cp:lastModifiedBy>Elżbieta Józefczyk</cp:lastModifiedBy>
  <dcterms:modified xsi:type="dcterms:W3CDTF">2014-02-12T13:25:00Z</dcterms:modified>
  <cp:revision>2</cp:revision>
  <dc:subject/>
  <dc:title> </dc:title>
</cp:coreProperties>
</file>