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spacing w:before="0" w:after="12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TABELA 6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Załącznik do protokołu odbioru ryb nr ………………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z dnia ..……………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estawienie pomiar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wylęgu / narybku letniego / narybku jesiennego / narybku jednorocznego 1+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siei / certy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/</w:t>
      </w:r>
      <w:r>
        <w:rPr>
          <w:rFonts w:cs="Times New Roman;Times New Roman" w:ascii="Times New Roman;Times New Roman" w:hAnsi="Times New Roman;Times New Roman"/>
          <w:sz w:val="24"/>
        </w:rPr>
        <w:t xml:space="preserve"> inny gatunek…………………*</w:t>
      </w:r>
      <w:r>
        <w:rPr>
          <w:rFonts w:cs="Times New Roman;Times New Roman" w:ascii="Times New Roman;Times New Roman" w:hAnsi="Times New Roman;Times New Roman"/>
          <w:b/>
          <w:sz w:val="24"/>
        </w:rPr>
        <w:br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Gospodarstwo …………………………………………………………………………………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Miejsce zarybienia …………………………………………………………………………….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Prowadzący pomiary …………………………………………………………………………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-2540</wp:posOffset>
                </wp:positionV>
                <wp:extent cx="262890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Pomiar długości: narybku letniego/ narybku jesiennego / narybku jednorocznego 1+ ,reprezentatywnej próby 50 ryb (L.t. w cm) z dokładnością do 0,1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4.5pt;mso-wrap-distance-left:9.05pt;mso-wrap-distance-right:9.05pt;mso-wrap-distance-top:0pt;mso-wrap-distance-bottom:0pt;margin-top:-0.2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Pomiar długości: narybku letniego/ narybku jesiennego / narybku jednorocznego 1+ ,reprezentatywnej próby 50 ryb (L.t. w cm) z dokładnością do 0,1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-2540</wp:posOffset>
                </wp:positionV>
                <wp:extent cx="2878455" cy="1274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 xml:space="preserve">Pomiar masy: wylęgu, narybku letniego / narybku jesiennego /, narybku jednorocznego 1+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reprezentatywnej prób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3 x około 2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00.35pt;mso-wrap-distance-left:9.05pt;mso-wrap-distance-right:9.05pt;mso-wrap-distance-top:0pt;mso-wrap-distance-bottom:0pt;margin-top:-0.2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 xml:space="preserve">Pomiar masy: wylęgu, narybku letniego / narybku jesiennego /, narybku jednorocznego 1+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reprezentatywnej próby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3 x około 200 ry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4880</wp:posOffset>
                </wp:positionV>
                <wp:extent cx="4209415" cy="1277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984"/>
                              <w:gridCol w:w="17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0.6pt;mso-wrap-distance-left:7.05pt;mso-wrap-distance-right:0pt;mso-wrap-distance-top:0pt;mso-wrap-distance-bottom:0pt;margin-top:74.4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984"/>
                        <w:gridCol w:w="1701"/>
                        <w:gridCol w:w="198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5097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09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(c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01.4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t.(c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Zakres długości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2790825</wp:posOffset>
                </wp:positionV>
                <wp:extent cx="2588260" cy="1186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93.45pt;mso-wrap-distance-left:9.05pt;mso-wrap-distance-right:9.05pt;mso-wrap-distance-top:0pt;mso-wrap-distance-bottom:0pt;margin-top:219.7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………………………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..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ind w:left="1770" w:hanging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8230</wp:posOffset>
                </wp:positionH>
                <wp:positionV relativeFrom="paragraph">
                  <wp:posOffset>3215640</wp:posOffset>
                </wp:positionV>
                <wp:extent cx="2584450" cy="273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1.5pt;mso-wrap-distance-left:9.05pt;mso-wrap-distance-right:9.05pt;mso-wrap-distance-top:0pt;mso-wrap-distance-bottom:0pt;margin-top:253.2pt;mso-position-vertical-relative:text;margin-left:-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Damian Wyoscki PZW Bydgoszcz</dc:creator>
  <dc:description/>
  <cp:keywords/>
  <dc:language>en-US</dc:language>
  <cp:lastModifiedBy>Tomek</cp:lastModifiedBy>
  <cp:lastPrinted>2017-01-31T13:27:00Z</cp:lastPrinted>
  <dcterms:modified xsi:type="dcterms:W3CDTF">2018-04-05T08:06:00Z</dcterms:modified>
  <cp:revision>2</cp:revision>
  <dc:subject/>
  <dc:title>TABELA 6</dc:title>
</cp:coreProperties>
</file>