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b/>
        </w:rPr>
        <w:t>TABELA 3</w:t>
      </w: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Załącznik Nr ….. do Umowy……..……...… </w:t>
        <w:tab/>
        <w:tab/>
        <w:tab/>
        <w:tab/>
        <w:tab/>
        <w:tab/>
        <w:tab/>
        <w:tab/>
        <w:tab/>
        <w:t xml:space="preserve"> z dnia .......................... 20….  r.</w:t>
      </w:r>
    </w:p>
    <w:p>
      <w:pPr>
        <w:pStyle w:val="Normal"/>
        <w:spacing w:lineRule="atLeast" w:line="240"/>
        <w:jc w:val="center"/>
        <w:rPr>
          <w:b/>
          <w:b/>
          <w:bCs/>
          <w:i/>
          <w:i/>
          <w:iCs/>
          <w:caps/>
          <w:sz w:val="18"/>
          <w:szCs w:val="18"/>
        </w:rPr>
      </w:pPr>
      <w:r>
        <w:rPr>
          <w:b/>
          <w:bCs/>
          <w:i/>
          <w:iCs/>
          <w:caps/>
          <w:sz w:val="18"/>
          <w:szCs w:val="1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aps/>
        </w:rPr>
        <w:t>ProtokÓŁ odbioru ryb Nr ........../20…...</w:t>
      </w:r>
      <w:r>
        <w:rPr>
          <w:b/>
          <w:bCs/>
        </w:rPr>
        <w:t>r</w:t>
      </w:r>
      <w:r>
        <w:rPr>
          <w:b/>
          <w:bCs/>
          <w:caps/>
        </w:rPr>
        <w:t xml:space="preserve">. </w:t>
      </w:r>
    </w:p>
    <w:p>
      <w:pPr>
        <w:pStyle w:val="Normal"/>
        <w:spacing w:lineRule="atLeast" w:line="240"/>
        <w:jc w:val="center"/>
        <w:rPr/>
      </w:pPr>
      <w:r>
        <w:rPr/>
        <w:t>(dot. troci i łososi</w:t>
      </w:r>
      <w:r>
        <w:rPr>
          <w:caps/>
        </w:rPr>
        <w:t>)*</w:t>
      </w:r>
      <w:r>
        <w:rPr>
          <w:b/>
          <w:bCs/>
          <w:caps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caps/>
        </w:rPr>
      </w:pPr>
      <w:r>
        <w:rPr>
          <w:b/>
          <w:bCs/>
        </w:rPr>
        <w:t xml:space="preserve"> </w:t>
      </w:r>
    </w:p>
    <w:p>
      <w:pPr>
        <w:pStyle w:val="Normal"/>
        <w:spacing w:lineRule="atLeast" w:line="240"/>
        <w:rPr/>
      </w:pPr>
      <w:r>
        <w:rPr/>
        <w:t xml:space="preserve">1. Data odbioru ……………………...............................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2. Gatunek ryb …………..........................................wylęg, narybek, smolty (niepotrzebne skreślić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3. Miejsce odbioru materiału zarybieniowego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azwa obiektu (miejscowość) ……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ojewództwo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właściciel obiektu - producent ……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4. Przewoźnik ……………............................................................ nr rej. samochodu 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5. Świadectwo zdrowia ryb/zaświadczenie o stanie zdrowotnym ryb (załącznik do protokołu)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numer/data/przez kogo wydane …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>6. Ilość materiału zarybieniowego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a) dla wylęgu: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liczba (szt.) ………………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średnia  masa (g/szt.) ……………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procent resorbcji woreczka żółtkowego ………………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- jakość materiału zarybieniowego …………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b) dla narybku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y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ługości (c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/szt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ztu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g)</w:t>
            </w:r>
          </w:p>
        </w:tc>
      </w:tr>
      <w:tr>
        <w:trPr>
          <w:trHeight w:val="45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360"/>
        <w:rPr/>
      </w:pPr>
      <w:r>
        <w:rPr/>
        <w:tab/>
        <w:t>c) dla smoltów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9"/>
        <w:gridCol w:w="891"/>
        <w:gridCol w:w="1661"/>
        <w:gridCol w:w="1759"/>
        <w:gridCol w:w="162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ab/>
              <w:t xml:space="preserve"> Gatunek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 xml:space="preserve">Sortymen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(długość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Średni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(g/szt.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Liczba  sztu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Łączna mas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  <w:t>(kg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rPr/>
            </w:pPr>
            <w:r>
              <w:rPr/>
              <w:t>łosoś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rPr/>
            </w:pPr>
            <w:r>
              <w:rPr/>
              <w:t>troć*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rPr/>
            </w:pPr>
            <w:r>
              <w:rPr/>
              <w:t>Poniżej: 12,5 cm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rPr/>
            </w:pPr>
            <w:r>
              <w:rPr/>
              <w:t xml:space="preserve">              </w:t>
            </w:r>
            <w:r>
              <w:rPr/>
              <w:t>14,5 cm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 xml:space="preserve">Łosoś* 12,5-28,0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>Troć* 14,5-28,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>Smolty wymiarowe: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Powyżej: 28,0 c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>Razem: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- jakość materiału zarybieniowego: smoltyfikacja</w:t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liczba ryb niewysrebrzonych: ............................. szt. .......................%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  <w:t>łączna liczba ryb w próbie ...............szt., kondycja i wiek ryb …………………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rPr>
          <w:i/>
          <w:i/>
          <w:iCs/>
        </w:rPr>
      </w:pPr>
      <w:r>
        <w:rPr>
          <w:i/>
          <w:iCs/>
        </w:rPr>
        <w:t>Podpisy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. Okręgowy Inspektor Rybołówstwa M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ykonawca zaryb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. Upoważniony przedst. org. rybackiej lub społ., RZGW, U. Marsz., U. Wo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odow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</w:tbl>
    <w:p>
      <w:pPr>
        <w:pStyle w:val="Normal"/>
        <w:spacing w:lineRule="atLeast" w:line="240"/>
        <w:rPr>
          <w:iCs/>
        </w:rPr>
      </w:pPr>
      <w:r>
        <w:rPr>
          <w:iCs/>
        </w:rPr>
      </w:r>
    </w:p>
    <w:p>
      <w:pPr>
        <w:pStyle w:val="Normal"/>
        <w:spacing w:lineRule="atLeast" w:line="240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DejaVu San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DejaVu Sans" w:hAnsi="Switzer TT EFN;DejaVu Sans" w:cs="Switzer TT EFN;DejaVu San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DejaVu Sans" w:hAnsi="Switzer TT EFN;DejaVu San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4:00Z</dcterms:created>
  <dc:creator>Renata Grzegorczyk</dc:creator>
  <dc:description/>
  <cp:keywords/>
  <dc:language>en-US</dc:language>
  <cp:lastModifiedBy>Tomek</cp:lastModifiedBy>
  <dcterms:modified xsi:type="dcterms:W3CDTF">2018-04-05T08:04:00Z</dcterms:modified>
  <cp:revision>2</cp:revision>
  <dc:subject/>
  <dc:title>TABELA 2</dc:title>
</cp:coreProperties>
</file>