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</w:tabs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  <w:t>Tabela 7</w:t>
      </w:r>
    </w:p>
    <w:p>
      <w:pPr>
        <w:pStyle w:val="Normal"/>
        <w:spacing w:lineRule="atLeast" w:line="240"/>
        <w:rPr>
          <w:iCs/>
        </w:rPr>
      </w:pPr>
      <w:r>
        <w:rPr>
          <w:iCs/>
        </w:rPr>
        <w:tab/>
        <w:tab/>
        <w:tab/>
      </w:r>
      <w:r>
        <w:rPr>
          <w:i/>
          <w:iCs/>
          <w:sz w:val="18"/>
          <w:szCs w:val="18"/>
        </w:rPr>
        <w:tab/>
        <w:tab/>
        <w:tab/>
        <w:tab/>
        <w:tab/>
        <w:t xml:space="preserve"> Załącznik Nr ……… do Umowy ……………………  </w:t>
        <w:tab/>
        <w:tab/>
        <w:tab/>
        <w:tab/>
        <w:tab/>
        <w:tab/>
        <w:tab/>
        <w:tab/>
        <w:tab/>
        <w:tab/>
        <w:t>z dnia ................ 20….. r.</w:t>
      </w:r>
    </w:p>
    <w:p>
      <w:pPr>
        <w:pStyle w:val="Normal"/>
        <w:tabs>
          <w:tab w:val="clear" w:pos="708"/>
          <w:tab w:val="left" w:pos="225" w:leader="none"/>
        </w:tabs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aps/>
        </w:rPr>
        <w:t>ProtokÓŁ odbioru ryb Nr ........../20…...</w:t>
      </w:r>
      <w:r>
        <w:rPr>
          <w:b/>
          <w:bCs/>
        </w:rPr>
        <w:t>r</w:t>
      </w:r>
      <w:r>
        <w:rPr>
          <w:b/>
          <w:bCs/>
          <w:caps/>
        </w:rPr>
        <w:t>.</w:t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</w:rPr>
        <w:t>dot. pozostałych gatunków, oprócz troci i łososi)</w:t>
      </w:r>
    </w:p>
    <w:p>
      <w:pPr>
        <w:pStyle w:val="Normal"/>
        <w:spacing w:lineRule="atLeast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  <w:t>1. Data odbioru ryb 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2. Gatunek ryb ......................... stadium rozwojowe ………………..………………(zgodnie z cennikiem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3. Miejsce odbioru materiału zarybieniowego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azwa obiektu (miejscowość) 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ojewództwo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łaściciel obiektu - producent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4. Przewoźnik ........................................................................... nr rej. samochodu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5. Świadectwo zdrowia ryb (załącznik do protokołu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umer/data/przez kogo wydane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6. Ilość materiału zarybieniow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a) dla wylęgu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liczba (szt.) 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>- procent resorbcji woreczka żółtkowego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ab/>
        <w:t xml:space="preserve">- jakość materiału zarybieniowego......................................................................................................... </w:t>
        <w:tab/>
        <w:t>b) dla narybku - na podstawie pomiarów długości i łącznej masy reprezentatywnej próby ryb.</w:t>
        <w:tab/>
        <w:tab/>
        <w:tab/>
        <w:t>(załącznik do protokołu odbioru lub zbiorcze zestawienie pomiarów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yment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ługości (cm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/szt.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g)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 jakość materiału zarybieniowego: ……………………………………….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 kondycja i wiek ryb: 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y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. Upoważniony przedst. org. rybackiej lub społ., RZGW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 Hodow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9:00Z</dcterms:created>
  <dc:creator>Renata Grzegorczyk</dc:creator>
  <dc:description/>
  <cp:keywords/>
  <dc:language>en-US</dc:language>
  <cp:lastModifiedBy>Tomek</cp:lastModifiedBy>
  <dcterms:modified xsi:type="dcterms:W3CDTF">2017-03-29T08:49:00Z</dcterms:modified>
  <cp:revision>2</cp:revision>
  <dc:subject/>
  <dc:title>TABELA 2</dc:title>
</cp:coreProperties>
</file>